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Protokoll zur Diplomprüfung in theoretischer Informatik</w:t>
      </w:r>
    </w:p>
    <w:p>
      <w:pPr>
        <w:pStyle w:val="Heading1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>Prüfer</w:t>
        <w:tab/>
        <w:t>: J. Hromkovic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</w:rPr>
      </w:pPr>
      <w:r>
        <w:rPr>
          <w:sz w:val="28"/>
        </w:rPr>
        <w:t>Prüfung</w:t>
        <w:tab/>
        <w:t>: 16.05.2002</w:t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>Dauer</w:t>
        <w:tab/>
        <w:t>: 35 min</w:t>
      </w:r>
    </w:p>
    <w:p>
      <w:pPr>
        <w:pStyle w:val="Heading1"/>
        <w:tabs>
          <w:tab w:val="clear" w:pos="708"/>
          <w:tab w:val="left" w:pos="851" w:leader="none"/>
          <w:tab w:val="left" w:pos="993" w:leader="none"/>
        </w:tabs>
        <w:rPr/>
      </w:pPr>
      <w:r>
        <w:rPr/>
        <w:t xml:space="preserve">Fächer </w:t>
        <w:tab/>
        <w:tab/>
        <w:t xml:space="preserve">: </w:t>
        <w:tab/>
      </w:r>
    </w:p>
    <w:p>
      <w:pPr>
        <w:pStyle w:val="Heading1"/>
        <w:tabs>
          <w:tab w:val="clear" w:pos="708"/>
          <w:tab w:val="left" w:pos="851" w:leader="none"/>
          <w:tab w:val="left" w:pos="1134" w:leader="none"/>
        </w:tabs>
        <w:rPr/>
      </w:pPr>
      <w:r>
        <w:rPr/>
        <w:tab/>
        <w:t>Alg. Kryptographie   (4 Std.)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ab/>
        <w:t>Effiziente Algorithmen (4 Std.)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</w:rPr>
      </w:pPr>
      <w:r>
        <w:rPr>
          <w:sz w:val="28"/>
        </w:rPr>
        <w:tab/>
        <w:t>Compilerbau (4 Std.)</w:t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 xml:space="preserve">Note </w:t>
        <w:tab/>
        <w:t>: 1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Kryptograph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S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ufba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as ist Phi von n 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eweis:  Eindeutigkeit alle drei fäll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Alle Protokolle nennen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infache digitale Unterschrif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igitale Unterschrift : El Gammal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ero Knowledge Proof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efinitio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3-Färbarkei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ffiziente Algorithm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ar-Parametrisierung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efinition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Beispiel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 xml:space="preserve">Vertex Cover  (Greedy Methode) &amp;  Komplexität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P-Vollständigkeit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T auf CLIQUE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3. Approximations-Algorithmus  PTA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efinition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 xml:space="preserve">Beispiel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8"/>
        </w:rPr>
      </w:pPr>
      <w:r>
        <w:rPr>
          <w:sz w:val="28"/>
        </w:rPr>
        <w:t>Einfache Rucksacksproblem , Komplexität &amp;  Beweis von Güt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Metrische TSP 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Beweis &amp; Komplexitä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ilerba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Was ist ein Compiler?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has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ethoden zur Syntaktische Analys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Grobe Beschribung von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Top-Down-Metho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Bottom-Up-Method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28"/>
        </w:rPr>
        <w:t>Unvisersaler- Parser-Method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LL(k)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Defintion und Formale  Schreibwe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hat‘s all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4T20:37:00Z</dcterms:created>
  <dc:creator>Luan Ahmeti</dc:creator>
  <dc:description/>
  <dc:language>en-US</dc:language>
  <cp:lastModifiedBy>Marko Filipovic</cp:lastModifiedBy>
  <dcterms:modified xsi:type="dcterms:W3CDTF">2002-08-24T20:37:00Z</dcterms:modified>
  <cp:revision>2</cp:revision>
  <dc:subject/>
  <dc:title>Protokoll </dc:title>
</cp:coreProperties>
</file>