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N = | U |</w:t>
        <w:tab/>
        <w:t>vorgegeben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 maximale Anzahl von Elementen </w:t>
      </w:r>
    </w:p>
    <w:p>
      <w:pPr>
        <w:pStyle w:val="Normal"/>
        <w:rPr/>
      </w:pPr>
      <w:r>
        <w:rPr/>
        <w:tab/>
        <w:tab/>
        <w:t>S &lt;= U = {0,1, … , N-1}</w:t>
      </w:r>
    </w:p>
    <w:p>
      <w:pPr>
        <w:pStyle w:val="Normal"/>
        <w:rPr/>
      </w:pPr>
      <w:r>
        <w:rPr/>
        <w:tab/>
        <w:tab/>
        <w:t xml:space="preserve">Suche hier nur als Test </w:t>
      </w:r>
      <w:r>
        <w:rPr>
          <w:rFonts w:eastAsia="Wingdings" w:cs="Wingdings" w:ascii="Wingdings" w:hAnsi="Wingdings"/>
        </w:rPr>
        <w:t></w:t>
      </w:r>
      <w:r>
        <w:rPr/>
        <w:t xml:space="preserve"> ist enthal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erwende Schlüssel I als Bitvektor ( = Array von Bits )</w:t>
      </w:r>
    </w:p>
    <w:p>
      <w:pPr>
        <w:pStyle w:val="Normal"/>
        <w:rPr/>
      </w:pPr>
      <w:r>
        <w:rPr/>
        <w:tab/>
        <w:tab/>
      </w:r>
      <w:r>
        <w:rPr>
          <w:lang w:val="en-GB"/>
        </w:rPr>
        <w:t>Boolean isElement ( Bit [] i ) { return Bit [i] == 1;}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/>
      </w:pPr>
      <w:r>
        <w:rPr>
          <w:lang w:val="en-GB"/>
        </w:rPr>
        <w:tab/>
        <w:tab/>
        <w:t>Bitvektor :</w:t>
        <w:tab/>
        <w:t xml:space="preserve">Bit[i] = 0, </w:t>
        <w:tab/>
        <w:t>wenn i !Element 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Bit[i] = 1,</w:t>
        <w:tab/>
        <w:t>wenn i Element 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</w:r>
      <w:r>
        <w:rPr/>
        <w:t>Bsp : S={1,2,3,4,5,6,7,8,9} &lt;= M={0, ..., 13}</w:t>
      </w:r>
    </w:p>
    <w:p>
      <w:pPr>
        <w:pStyle w:val="Normal"/>
        <w:rPr/>
      </w:pPr>
      <w:r>
        <w:rPr/>
        <w:tab/>
        <w:tab/>
        <w:t>Als Bitvektor in Relation zu M:</w:t>
        <w:tab/>
        <w:t>S : 011001110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O(1) : setze / lösche entsprechendes Bi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O(1) : teste ( = lese ) entsprechendes Bi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O(1) : Setze alle Bits des Arrays auf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nzahl Bits : O(N) maximale Anzahl Ele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Initialisierung benötigt O ( N ) Operationen</w:t>
      </w:r>
    </w:p>
    <w:p>
      <w:pPr>
        <w:pStyle w:val="Normal"/>
        <w:rPr/>
      </w:pPr>
      <w:r>
        <w:rPr/>
        <w:tab/>
        <w:tab/>
        <w:tab/>
        <w:t>Verbesserung : „spezielle Array Implementierung“ Ziel : O(1).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17:00Z</dcterms:created>
  <dc:creator>Kai</dc:creator>
  <dc:description/>
  <dc:language>en-US</dc:language>
  <cp:lastModifiedBy>Kai</cp:lastModifiedBy>
  <dcterms:modified xsi:type="dcterms:W3CDTF">2003-07-02T15:37:00Z</dcterms:modified>
  <cp:revision>4</cp:revision>
  <dc:subject/>
  <dc:title> </dc:title>
</cp:coreProperties>
</file>