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Wird ein Knoten der Tiefe i auf die Worzel gesetzt. Dieser Knoten kann mit Sink maximal </w:t>
      </w:r>
    </w:p>
    <w:p>
      <w:pPr>
        <w:pStyle w:val="Normal"/>
        <w:rPr/>
      </w:pPr>
      <w:r>
        <w:rPr/>
        <w:tab/>
        <w:tab/>
        <w:t xml:space="preserve"> i Ebenen sinken. Pro Ebene sind hierzu maximal zwei Vergleiche nötig. Damit gilt </w:t>
      </w:r>
    </w:p>
    <w:p>
      <w:pPr>
        <w:pStyle w:val="Normal"/>
        <w:rPr/>
      </w:pPr>
      <w:r>
        <w:rPr/>
        <w:tab/>
        <w:tab/>
        <w:t>r die obere Schra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um[i=0][k-1] 2i *2î = 2*(k-2) * 2^k 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weis durch vollständige Indu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N=2^k -1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(n) &lt;= 2^(k+1) -2(k+1)+2(k-2)*2^k  +4 =</w:t>
      </w:r>
    </w:p>
    <w:p>
      <w:pPr>
        <w:pStyle w:val="Normal"/>
        <w:rPr/>
      </w:pPr>
      <w:r>
        <w:rPr/>
        <w:tab/>
        <w:tab/>
        <w:t>2k * (2^k  -1) -2 ( 2^k  -1) =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it-IT"/>
        </w:rPr>
        <w:t>2n * ld(n+1) -2n = O(n log n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  <w:tab/>
      </w:r>
      <w:r>
        <w:rPr/>
        <w:t>n!= 2^k  -1 erhält man ein ähnliches Ergebnis, die Rechnung</w:t>
      </w:r>
    </w:p>
    <w:p>
      <w:pPr>
        <w:pStyle w:val="Normal"/>
        <w:rPr/>
      </w:pPr>
      <w:r>
        <w:rPr/>
        <w:tab/>
        <w:tab/>
        <w:tab/>
        <w:t>gestaltet sich jedoch umständli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Heapsort sortiert jede Folge a[1 … n] mit höchstens 2n * ld (n+1) -2n Element O(n log n)</w:t>
      </w:r>
    </w:p>
    <w:p>
      <w:pPr>
        <w:pStyle w:val="Normal"/>
        <w:rPr/>
      </w:pPr>
      <w:r>
        <w:rPr/>
        <w:tab/>
        <w:tab/>
        <w:tab/>
        <w:t>Vergl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Log[a] (x) = [ log[b] (x)  ]  /  [ log[b] (a)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8:00Z</dcterms:created>
  <dc:creator>Kai</dc:creator>
  <dc:description/>
  <dc:language>en-US</dc:language>
  <cp:lastModifiedBy>Kai</cp:lastModifiedBy>
  <dcterms:modified xsi:type="dcterms:W3CDTF">2003-07-01T12:48:00Z</dcterms:modified>
  <cp:revision>5</cp:revision>
  <dc:subject/>
  <dc:title> </dc:title>
</cp:coreProperties>
</file>