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zahl de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 Vergleiche ist unabhöngig vom Grad der Vorsortierung der Folge.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Worst Case average Case und best Case sind gleich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Es warden immer alle Elemente der noch nicht sortierten Teilfolge miteinander verglichen.</w:t>
      </w:r>
    </w:p>
    <w:p>
      <w:pPr>
        <w:pStyle w:val="Normal"/>
        <w:rPr/>
      </w:pPr>
      <w:r>
        <w:rPr/>
        <w:tab/>
        <w:tab/>
        <w:t>Im i-ten Schleifendurchlauf : n-i+1 Elemente, dafür n-i Vergle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esamm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it-IT"/>
        </w:rPr>
        <w:t>Sum[i=1][n-i] (n-i)  = Sum[i=1][n-1] (i) = [n(n-1)] / [2] Element O(n^2</w:t>
      </w:r>
      <w:r>
        <w:rPr>
          <w:sz w:val="26"/>
          <w:lang w:val="it-IT"/>
        </w:rPr>
        <w:t xml:space="preserve">) </w:t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  <w:tab/>
        <w:tab/>
        <w:tab/>
        <w:t>0 Vertauschungen</w:t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  <w:tab/>
        <w:tab/>
        <w:tab/>
        <w:t>~ n^2   /2 Vertauschungen</w:t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Normal"/>
        <w:rPr>
          <w:sz w:val="26"/>
          <w:lang w:val="it-IT"/>
        </w:rPr>
      </w:pPr>
      <w:r>
        <w:rPr>
          <w:sz w:val="26"/>
          <w:lang w:val="it-IT"/>
        </w:rPr>
        <w:tab/>
        <w:tab/>
        <w:tab/>
        <w:t>~ n^2  / 4 Vertauschungen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01:00Z</dcterms:created>
  <dc:creator>Kai</dc:creator>
  <dc:description/>
  <dc:language>en-US</dc:language>
  <cp:lastModifiedBy>Kai</cp:lastModifiedBy>
  <dcterms:modified xsi:type="dcterms:W3CDTF">2003-06-02T10:52:00Z</dcterms:modified>
  <cp:revision>4</cp:revision>
  <dc:subject/>
  <dc:title> </dc:title>
</cp:coreProperties>
</file>