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= a * T(n/b) + c*n</w:t>
      </w:r>
    </w:p>
    <w:p>
      <w:pPr>
        <w:pStyle w:val="Normal"/>
        <w:rPr/>
      </w:pPr>
      <w:r>
        <w:rPr/>
        <w:tab/>
        <w:tab/>
        <w:tab/>
        <w:tab/>
        <w:t>= a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2 * T(n/b^2) + a * c * n/b + c * n</w:t>
      </w:r>
    </w:p>
    <w:p>
      <w:pPr>
        <w:pStyle w:val="Normal"/>
        <w:rPr/>
      </w:pPr>
      <w:r>
        <w:rPr/>
        <w:tab/>
        <w:tab/>
        <w:tab/>
        <w:tab/>
        <w:t>= a^3 * T(n/b^3) + a^2 *c * n/b^2 + c * n</w:t>
      </w:r>
    </w:p>
    <w:p>
      <w:pPr>
        <w:pStyle w:val="Normal"/>
        <w:rPr/>
      </w:pPr>
      <w:r>
        <w:rPr/>
        <w:tab/>
        <w:tab/>
        <w:tab/>
        <w:tab/>
        <w:t xml:space="preserve">= .  .  . </w:t>
      </w:r>
    </w:p>
    <w:p>
      <w:pPr>
        <w:pStyle w:val="Normal"/>
        <w:rPr>
          <w:lang w:val="it-IT"/>
        </w:rPr>
      </w:pPr>
      <w:r>
        <w:rPr/>
        <w:tab/>
        <w:tab/>
        <w:tab/>
        <w:tab/>
      </w:r>
      <w:r>
        <w:rPr>
          <w:lang w:val="it-IT"/>
        </w:rPr>
        <w:t xml:space="preserve">= c * n * sum[i=0][k] (a/b)^i        </w:t>
      </w:r>
      <w:r>
        <w:rPr>
          <w:rFonts w:eastAsia="Wingdings" w:cs="Wingdings" w:ascii="Wingdings" w:hAnsi="Wingdings"/>
        </w:rPr>
        <w:t></w:t>
      </w:r>
      <w:r>
        <w:rPr>
          <w:lang w:val="it-IT"/>
        </w:rPr>
        <w:t xml:space="preserve"> Geometrische Rei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a&lt;b</w:t>
        <w:tab/>
        <w:t>: T(n) &lt;= c * n * ( 1/ ( 1- a/b) ) = O(n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a=b</w:t>
        <w:tab/>
        <w:t>: T(n) = c * n * (k+1) = O(n*k) = O(n*log n 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a&gt;b</w:t>
        <w:tab/>
        <w:t>: T(n) = c * n * [ (a/b)^(k-1) -1 ] / [ (a/b) -1 ]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          = c * n * O( (a/b)^k )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          = c * n * O( (a/b) ^log[b] n )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          = c * n * O( (a^log[b] n / b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          = O( a^log[b] n 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          = O(n^log[b] a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>Behauptung : a^log[b] n = n^log[b] a         | log[b]      | Exponent hol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og[b] n * log[b] a = log[b] a * log[b] n</w:t>
        <w:tab/>
        <w:t>q.e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ab/>
        <w:t>n = 1</w:t>
      </w:r>
    </w:p>
    <w:p>
      <w:pPr>
        <w:pStyle w:val="Normal"/>
        <w:rPr/>
      </w:pPr>
      <w:r>
        <w:rPr/>
        <w:tab/>
        <w:tab/>
        <w:t>T(n) =</w:t>
        <w:tab/>
        <w:tab/>
      </w:r>
    </w:p>
    <w:p>
      <w:pPr>
        <w:pStyle w:val="Normal"/>
        <w:rPr/>
      </w:pPr>
      <w:r>
        <w:rPr/>
        <w:tab/>
        <w:tab/>
        <w:tab/>
        <w:tab/>
        <w:t>a * T(n/b) + d(n)</w:t>
        <w:tab/>
        <w:t>n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ür positive Funktionen d(n) Element O(n^x ) mit x &g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 xml:space="preserve"> </w:t>
        <w:tab/>
        <w:tab/>
        <w:t>O(n^x)</w:t>
        <w:tab/>
        <w:tab/>
        <w:tab/>
        <w:t>a&lt;b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T(n) =</w:t>
        <w:tab/>
        <w:tab/>
        <w:t>O(n^x  * log[b] n )</w:t>
        <w:tab/>
        <w:t>a = b^x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>O(n^log[b] a )</w:t>
        <w:tab/>
        <w:tab/>
        <w:t>a&gt;b^x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40:00Z</dcterms:created>
  <dc:creator>Kai</dc:creator>
  <dc:description/>
  <dc:language>en-US</dc:language>
  <cp:lastModifiedBy>Kai</cp:lastModifiedBy>
  <dcterms:modified xsi:type="dcterms:W3CDTF">2003-05-25T13:41:00Z</dcterms:modified>
  <cp:revision>5</cp:revision>
  <dc:subject/>
  <dc:title/>
</cp:coreProperties>
</file>