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</w:r>
      <w:r>
        <w:rPr>
          <w:sz w:val="32"/>
          <w:szCs w:val="32"/>
          <w:lang w:val="en-US" w:eastAsia="en-US"/>
        </w:rPr>
        <w:t>Int result = 1, previous = 0;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ab/>
        <w:tab/>
        <w:t xml:space="preserve">While </w:t>
      </w:r>
      <w:r>
        <w:rPr>
          <w:sz w:val="32"/>
          <w:szCs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4800600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 w:eastAsia="en-US"/>
        </w:rPr>
        <w:t>( n &gt; 0 ) {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ab/>
        <w:tab/>
        <w:tab/>
        <w:tab/>
        <w:t>Int pprev = previous;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ab/>
        <w:tab/>
        <w:tab/>
        <w:tab/>
        <w:t>Previous = result ;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ab/>
        <w:tab/>
        <w:tab/>
        <w:tab/>
        <w:t>Result = result + pprev;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ab/>
        <w:tab/>
        <w:tab/>
        <w:tab/>
        <w:t>- - n;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ab/>
        <w:tab/>
        <w:tab/>
        <w:t>}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ab/>
        <w:tab/>
        <w:tab/>
        <w:t>return result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US" w:eastAsia="en-US"/>
        </w:rPr>
        <w:tab/>
        <w:tab/>
      </w:r>
      <w:r>
        <w:rPr>
          <w:lang w:val="en-GB" w:eastAsia="en-US"/>
        </w:rPr>
        <w:t xml:space="preserve">d = n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GB" w:eastAsia="en-US"/>
        </w:rPr>
        <w:t>, d.h. linear!!!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ab/>
        <w:tab/>
        <w:t>Enorme verbesserung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ab/>
        <w:tab/>
        <w:t>Rekursive Formulierung oft eleganter</w:t>
      </w:r>
    </w:p>
    <w:p>
      <w:pPr>
        <w:pStyle w:val="Normal"/>
        <w:rPr/>
      </w:pPr>
      <w:r>
        <w:rPr>
          <w:lang w:val="en-GB" w:eastAsia="en-US"/>
        </w:rPr>
        <w:tab/>
        <w:tab/>
      </w:r>
      <w:r>
        <w:rPr>
          <w:lang w:val="en-US" w:eastAsia="en-US"/>
        </w:rPr>
        <w:t>Iterative Lösung oft effizienter aber komplizier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Rekursion ist mächtiges allgemeines Programmierprinzi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Jede rekursive Lösung auch iterativ lösb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Rekursion ist nicht immer ineffizient : endständige Rekurs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54:00Z</dcterms:created>
  <dc:creator>Kai</dc:creator>
  <dc:description/>
  <dc:language>en-US</dc:language>
  <cp:lastModifiedBy>Kai</cp:lastModifiedBy>
  <dcterms:modified xsi:type="dcterms:W3CDTF">2003-05-04T16:51:00Z</dcterms:modified>
  <cp:revision>5</cp:revision>
  <dc:subject/>
  <dc:title>  </dc:title>
</cp:coreProperties>
</file>