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14300</wp:posOffset>
            </wp:positionV>
            <wp:extent cx="7534275" cy="532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ür eien partielle Ordnung &lt;= auf eienr Menge M definieren wir die Relation</w:t>
      </w:r>
    </w:p>
    <w:p>
      <w:pPr>
        <w:pStyle w:val="Normal"/>
        <w:rPr/>
      </w:pPr>
      <w:r>
        <w:rPr/>
        <w:tab/>
        <w:tab/>
        <w:t>„&lt;“ durch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 &lt; y := x &lt;= y und x!=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ie Relation „&lt;“ heißt auch der strikte Anteil von „&lt;=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ge">
              <wp:posOffset>5143500</wp:posOffset>
            </wp:positionV>
            <wp:extent cx="7534275" cy="5324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s sei M eine nicht leere Menge und „ &lt;= „ &lt;= MxM eine binäre Relation über M.</w:t>
      </w:r>
    </w:p>
    <w:p>
      <w:pPr>
        <w:pStyle w:val="Normal"/>
        <w:rPr/>
      </w:pPr>
      <w:r>
        <w:rPr/>
        <w:tab/>
        <w:tab/>
        <w:t xml:space="preserve">&lt;= heißt eine totale Ordnung auf M genau dann wenn gilt: </w:t>
      </w:r>
    </w:p>
    <w:p>
      <w:pPr>
        <w:pStyle w:val="Normal"/>
        <w:rPr/>
      </w:pPr>
      <w:r>
        <w:rPr/>
        <w:tab/>
        <w:tab/>
        <w:t xml:space="preserve">( M , &lt;= ) ist eine partielle Ordung 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richotomie : Für alle x,y Element M gilt :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fr-FR"/>
        </w:rPr>
        <w:t>x&lt;y oder x=y oder y&lt;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ab/>
        <w:tab/>
        <w:tab/>
        <w:tab/>
        <w:t>Lexchographische Ordnung     &lt; [ax]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/>
        <w:t>Sei &lt; die totale Ordnung auf den Buchstaben</w:t>
      </w:r>
    </w:p>
    <w:p>
      <w:pPr>
        <w:pStyle w:val="Normal"/>
        <w:rPr/>
      </w:pPr>
      <w:r>
        <w:rPr/>
        <w:tab/>
        <w:tab/>
        <w:tab/>
        <w:tab/>
        <w:t>A &lt; B &lt; C &lt; . . . &lt; Y &lt; Z</w:t>
      </w:r>
    </w:p>
    <w:p>
      <w:pPr>
        <w:pStyle w:val="Normal"/>
        <w:rPr/>
      </w:pPr>
      <w:r>
        <w:rPr/>
        <w:tab/>
        <w:tab/>
        <w:tab/>
        <w:tab/>
        <w:t xml:space="preserve">Für zwei endliche Wörter a = a1 , … , am und v = v1 , … , vn </w:t>
      </w:r>
    </w:p>
    <w:p>
      <w:pPr>
        <w:pStyle w:val="Normal"/>
        <w:rPr/>
      </w:pPr>
      <w:r>
        <w:rPr/>
        <w:tab/>
        <w:tab/>
        <w:tab/>
        <w:tab/>
        <w:t xml:space="preserve">mit ai,vj Element {A, …, Z} gilt : </w:t>
      </w:r>
    </w:p>
    <w:p>
      <w:pPr>
        <w:pStyle w:val="Normal"/>
        <w:rPr/>
      </w:pPr>
      <w:r>
        <w:rPr/>
        <w:tab/>
        <w:tab/>
        <w:tab/>
        <w:tab/>
        <w:t xml:space="preserve">a &lt;[ax] v genau dann, wenn </w:t>
      </w:r>
    </w:p>
    <w:p>
      <w:pPr>
        <w:pStyle w:val="Normal"/>
        <w:rPr/>
      </w:pPr>
      <w:r>
        <w:rPr/>
        <w:tab/>
        <w:tab/>
        <w:t>[ a leer ODER (a,v nicht leer UND (a1 &lt; v1 ODER a1 = v1 UND a2, … am &lt; [ax] v2, …, vn))]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Klammerung hier genau wie in der Vorles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it-IT"/>
        </w:rPr>
        <w:t>Bsp : B A L L          B A U E R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|__|____         |__|_______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2:52:00Z</dcterms:created>
  <dc:creator>Kai</dc:creator>
  <dc:description/>
  <dc:language>en-US</dc:language>
  <cp:lastModifiedBy>Kai</cp:lastModifiedBy>
  <dcterms:modified xsi:type="dcterms:W3CDTF">2003-05-25T14:46:00Z</dcterms:modified>
  <cp:revision>5</cp:revision>
  <dc:subject/>
  <dc:title> </dc:title>
</cp:coreProperties>
</file>