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>Eingabeb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Befehlszähl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Akkumula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>Recheneinhe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>Programm</w:t>
        <w:tab/>
        <w:tab/>
        <w:tab/>
        <w:tab/>
        <w:tab/>
        <w:t xml:space="preserve">      Speic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Ausgabeb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ACC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a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C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ACC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CC + a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ACC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CC – a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ACC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CC * a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ACC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brund ( ACC / a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ACC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ktuelles Eingabesymbol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Aktuelles Ausgabesymbol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C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Befehlszähler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nweisung Nummer B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Befehlszähler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nweisung b , falls ACC = 0 , ansonnsten nächste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Befehlszähler </w:t>
      </w:r>
      <w:r>
        <w:rPr>
          <w:rFonts w:eastAsia="Wingdings" w:cs="Wingdings" w:ascii="Wingdings" w:hAnsi="Wingdings"/>
          <w:lang w:val="en-US" w:eastAsia="en-US"/>
        </w:rPr>
        <w:t></w:t>
      </w:r>
      <w:r>
        <w:rPr>
          <w:lang w:val="en-US" w:eastAsia="en-US"/>
        </w:rPr>
        <w:t xml:space="preserve"> Anweisung b, falls ACC &gt; 0, ansonnsten nächs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8:00Z</dcterms:created>
  <dc:creator>Kai</dc:creator>
  <dc:description/>
  <dc:language>en-US</dc:language>
  <cp:lastModifiedBy>Kai</cp:lastModifiedBy>
  <dcterms:modified xsi:type="dcterms:W3CDTF">2003-05-04T15:20:00Z</dcterms:modified>
  <cp:revision>5</cp:revision>
  <dc:subject/>
  <dc:title>  </dc:title>
</cp:coreProperties>
</file>