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For(int i=a.length -1 ; i&gt;=2 ; --i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For(int j = 1; j &lt;= I ; j++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If( a[j-1] &gt; a[j] ){ swap (a , j-1 , j ) 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3:01:00Z</dcterms:created>
  <dc:creator>Kai</dc:creator>
  <dc:description/>
  <dc:language>en-US</dc:language>
  <cp:lastModifiedBy>Kai</cp:lastModifiedBy>
  <dcterms:modified xsi:type="dcterms:W3CDTF">2003-06-02T10:47:00Z</dcterms:modified>
  <cp:revision>3</cp:revision>
  <dc:subject/>
  <dc:title> </dc:title>
</cp:coreProperties>
</file>