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Handelsreise soll Städte führen.</w:t>
        <w:tab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uche optim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ale Spur, die alle Städte verbinde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Keine Stadt soll doppelt vorkommen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ie Strecke soll möglichst kurz sein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ie Reise soll dort enden, wo sie begonnen hat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nformation über Kosten der Wege erforderlich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Brute Force“ über alle Möglichkeiten in der </w:t>
      </w:r>
    </w:p>
    <w:p>
      <w:pPr>
        <w:pStyle w:val="Normal"/>
        <w:ind w:left="1416" w:firstLine="354"/>
        <w:rPr>
          <w:lang w:val="en-US" w:eastAsia="en-US"/>
        </w:rPr>
      </w:pPr>
      <w:r>
        <w:rPr>
          <w:lang w:val="en-US" w:eastAsia="en-US"/>
        </w:rPr>
        <w:t>Praxis nicht mögli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ortieren einer Folge von Zahlen, von Wörtern, etc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estimmung der Medien ……O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ymboltabellen für Compiler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Vordefinierte Wörter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Benutzerdefinierte Variabl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ibliothek : Verzeichniss der Author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Bank : Kontoverwaltung</w:t>
        <w:tab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atenbank : Suche ist allgemeine Aufgabe</w:t>
      </w:r>
    </w:p>
    <w:p>
      <w:pPr>
        <w:pStyle w:val="Normal"/>
        <w:ind w:left="14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Kürzester Pfad zwischen zwei Konote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Minimaler Spannbaum: Kürzester Pfad der alle Knoten miteinander verbindet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Kürzeste Rundrei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4:00Z</dcterms:created>
  <dc:creator>Kai</dc:creator>
  <dc:description/>
  <dc:language>en-US</dc:language>
  <cp:lastModifiedBy>Kai</cp:lastModifiedBy>
  <dcterms:modified xsi:type="dcterms:W3CDTF">2003-05-04T15:17:00Z</dcterms:modified>
  <cp:revision>6</cp:revision>
  <dc:subject/>
  <dc:title/>
</cp:coreProperties>
</file>