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Warteschlangen in FIFO Struktur. Das was als erstes reingesteckt wurde, </w:t>
      </w:r>
    </w:p>
    <w:p>
      <w:pPr>
        <w:pStyle w:val="Normal"/>
        <w:ind w:left="3540" w:hanging="0"/>
        <w:rPr/>
      </w:pPr>
      <w:r>
        <w:rPr/>
        <w:t>kommt auch als erstes wieder raus 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Einfügen : neues Element am Ende anhängen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(put)</w:t>
      </w:r>
    </w:p>
    <w:p>
      <w:pPr>
        <w:pStyle w:val="Normal"/>
        <w:numPr>
          <w:ilvl w:val="0"/>
          <w:numId w:val="1"/>
        </w:numPr>
        <w:rPr/>
      </w:pPr>
      <w:r>
        <w:rPr/>
        <w:t>Auslesen : vorderstes Element zrückgeben (get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FO First in , First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part Speicherplatz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schränkte Meng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sehr flexibel, für dynamische Datemengen </w:t>
      </w:r>
    </w:p>
    <w:p>
      <w:pPr>
        <w:pStyle w:val="Normal"/>
        <w:ind w:left="1770" w:hanging="0"/>
        <w:rPr>
          <w:lang w:val="en-GB"/>
        </w:rPr>
      </w:pPr>
      <w:r>
        <w:rPr>
          <w:lang w:val="en-GB"/>
        </w:rPr>
        <w:t>geeignet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Object [] queue ;</w:t>
        <w:tab/>
        <w:tab/>
        <w:tab/>
        <w:tab/>
        <w:tab/>
        <w:t>if(isEmpty()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 head , tail;</w:t>
        <w:tab/>
        <w:tab/>
        <w:tab/>
        <w:tab/>
        <w:tab/>
        <w:tab/>
        <w:t>t = queue[head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Head = (head +1)%queue.lengh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Return 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Queue = new Object[capacity] 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Head = NULL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ai = NULL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Return head == tail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f (isfull()) /*fehler*/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Qeueu[tail] = v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ail++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f (tail&gt;queue.length){</w:t>
        <w:tab/>
        <w:tab/>
        <w:tab/>
        <w:t>return head = (tail+1)%queue.length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ail=0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lang w:val="fr-FR"/>
        </w:rPr>
        <w:t>Tail = (tail+1)%queue.lenght.   // % ist Modulo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40:00Z</dcterms:created>
  <dc:creator>Kai</dc:creator>
  <dc:description/>
  <dc:language>en-US</dc:language>
  <cp:lastModifiedBy>Kai Höfg</cp:lastModifiedBy>
  <dcterms:modified xsi:type="dcterms:W3CDTF">2003-05-09T13:16:00Z</dcterms:modified>
  <cp:revision>4</cp:revision>
  <dc:subject/>
  <dc:title/>
</cp:coreProperties>
</file>