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V „echt kleiner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as Sortierproblem besteht darin eine Permutation Pi der ursprünglichen Folge zu bestimmen ,</w:t>
      </w:r>
    </w:p>
    <w:p>
      <w:pPr>
        <w:pStyle w:val="Normal"/>
        <w:rPr/>
      </w:pPr>
      <w:r>
        <w:rPr/>
        <w:tab/>
        <w:tab/>
        <w:t>so dass gilt 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a[Pi 1].KEY  &lt;  a[Pi 2].KEY  &lt; . . . &lt;  a[Pi n-1].KEY  &lt;  a[Pi n].KE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( Name, Virname ) </w:t>
        <w:tab/>
        <w:tab/>
        <w:t>lexikographische Ordnu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Punktezahl</w:t>
        <w:tab/>
        <w:tab/>
        <w:tab/>
        <w:t>&lt; auf Zahl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Stichwort</w:t>
        <w:tab/>
        <w:tab/>
        <w:tab/>
        <w:t>lexikographische Ordnu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Matrikel Nr</w:t>
        <w:tab/>
        <w:tab/>
        <w:tab/>
        <w:t>&lt; auf 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Distanz</w:t>
        <w:tab/>
        <w:tab/>
        <w:tab/>
        <w:t>&lt; auf I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bfahrtszeit</w:t>
        <w:tab/>
        <w:tab/>
        <w:tab/>
        <w:t>“früher als”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2:52:00Z</dcterms:created>
  <dc:creator>Kai</dc:creator>
  <dc:description/>
  <dc:language>en-US</dc:language>
  <cp:lastModifiedBy>Kai</cp:lastModifiedBy>
  <dcterms:modified xsi:type="dcterms:W3CDTF">2003-05-25T14:52:00Z</dcterms:modified>
  <cp:revision>3</cp:revision>
  <dc:subject/>
  <dc:title> </dc:title>
</cp:coreProperties>
</file>