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Int low = 0, high = s.length -1;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ab/>
        <w:tab/>
        <w:t>While ( low &lt; high) 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Int i = low + a(-S[low]) * (high – low) / (s[high] –s[low]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If (a== s[i]) return i 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Else if (a&lt;s[i]) high = i-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Else /* if ( a&gt;s[i]) */ low = i+1;</w:t>
        <w:tab/>
        <w:tab/>
        <w:t xml:space="preserve">        i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if (a == s[low] ) return low;                         high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// erfolglose Suche                                             i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throw new exception ( “ seek failed “ +a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>lo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>s[low]</w:t>
        <w:tab/>
        <w:tab/>
        <w:t>a      s[high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Anzahl Vergleiche bei linearer Suche in n Elementen :</w:t>
      </w:r>
    </w:p>
    <w:p>
      <w:pPr>
        <w:pStyle w:val="Normal"/>
        <w:rPr/>
      </w:pPr>
      <w:r>
        <w:rPr/>
        <w:tab/>
        <w:tab/>
        <w:t>Im Mittel : n/2 Vergleiche( wenn erfolgreich ) und wenn Suchschlüssel ähnlich</w:t>
      </w:r>
    </w:p>
    <w:p>
      <w:pPr>
        <w:pStyle w:val="Normal"/>
        <w:rPr/>
      </w:pPr>
      <w:r>
        <w:rPr/>
        <w:tab/>
        <w:tab/>
        <w:t>Verteilt sind wie die Schlüssel in der Menge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rfolglose Suche : n Vergleiche ( wenn array existiert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ptimierung : n/2 Vergleiche bei Ausnutzung einer Sortierung, falls vorhanden.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15:00Z</dcterms:created>
  <dc:creator>Kai</dc:creator>
  <dc:description/>
  <dc:language>en-US</dc:language>
  <cp:lastModifiedBy>Kai</cp:lastModifiedBy>
  <dcterms:modified xsi:type="dcterms:W3CDTF">2003-07-02T15:15:00Z</dcterms:modified>
  <cp:revision>5</cp:revision>
  <dc:subject/>
  <dc:title> </dc:title>
</cp:coreProperties>
</file>