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For ( int i = 0; i &lt;= a.length -2 ; i++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Int min = I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For( int j = i+1 ; j &lt;= a.length -1 ; j++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If ( a[j] &lt; a[min] ) min = j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wap(a,I,min);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}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6:00Z</dcterms:created>
  <dc:creator>Kai</dc:creator>
  <dc:description/>
  <dc:language>en-US</dc:language>
  <cp:lastModifiedBy>Kai</cp:lastModifiedBy>
  <dcterms:modified xsi:type="dcterms:W3CDTF">2003-05-25T15:15:00Z</dcterms:modified>
  <cp:revision>3</cp:revision>
  <dc:subject/>
  <dc:title> </dc:title>
</cp:coreProperties>
</file>