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2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1 , k Eleme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n = 2^5  -1 = 31 (d.h. k =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|__|</w:t>
        <w:tab/>
        <w:tab/>
        <w:tab/>
        <w:tab/>
        <w:tab/>
        <w:t>i=0</w:t>
        <w:tab/>
        <w:t>2^0 = 1 Knoten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|__|</w:t>
        <w:tab/>
        <w:tab/>
        <w:t xml:space="preserve">     </w:t>
        <w:tab/>
        <w:tab/>
        <w:t>|__|</w:t>
        <w:tab/>
        <w:tab/>
        <w:tab/>
        <w:t>i=1</w:t>
        <w:tab/>
        <w:t>2^1= 2 Kno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|__|</w:t>
        <w:tab/>
        <w:tab/>
        <w:t>|__|</w:t>
        <w:tab/>
        <w:tab/>
        <w:t xml:space="preserve">   |__|  </w:t>
        <w:tab/>
        <w:tab/>
        <w:t>|__|</w:t>
        <w:tab/>
        <w:tab/>
        <w:t>i=2</w:t>
        <w:tab/>
        <w:t>2^2 = 4 Kno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|__|   |__|           |__|   |__|            |__|   |__|        |__|   |__|</w:t>
        <w:tab/>
        <w:t>1=3</w:t>
        <w:tab/>
        <w:t>2^3=16 Kno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f der Ebene i ( i=0, … , k-1) gibt es 2î Knoten.</w:t>
      </w:r>
    </w:p>
    <w:p>
      <w:pPr>
        <w:pStyle w:val="Normal"/>
        <w:numPr>
          <w:ilvl w:val="0"/>
          <w:numId w:val="2"/>
        </w:numPr>
        <w:rPr/>
      </w:pPr>
      <w:r>
        <w:rPr/>
        <w:t>Neues element auf ebene i=k-2,k-3,, 0 versichern [absenken]</w:t>
      </w:r>
    </w:p>
    <w:p>
      <w:pPr>
        <w:pStyle w:val="Normal"/>
        <w:numPr>
          <w:ilvl w:val="0"/>
          <w:numId w:val="2"/>
        </w:numPr>
        <w:rPr/>
      </w:pPr>
      <w:r>
        <w:rPr/>
        <w:t>Dieses element kann maximal bis auf die Ebene k-1 sinken.</w:t>
      </w:r>
    </w:p>
    <w:p>
      <w:pPr>
        <w:pStyle w:val="Normal"/>
        <w:numPr>
          <w:ilvl w:val="0"/>
          <w:numId w:val="2"/>
        </w:numPr>
        <w:rPr/>
      </w:pPr>
      <w:r>
        <w:rPr/>
        <w:t>Pro ebene werden dabei max. zwei Vergleiche benötigt</w:t>
      </w:r>
    </w:p>
    <w:p>
      <w:pPr>
        <w:pStyle w:val="Normal"/>
        <w:rPr/>
      </w:pPr>
      <w:r>
        <w:rPr/>
        <w:tab/>
        <w:tab/>
        <w:tab/>
        <w:t>2. Vergleich : if [a]j &lt;= a[i] ,</w:t>
        <w:tab/>
        <w:t xml:space="preserve">dann vergleich de abzuenkenden Elements mi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m größeren der  beiden Nachfol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gleich : if a]j+1] &lt;= a8j],dann verglich der beiden Nachfolger unterein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Gesammt : Obere Schranke für die Anzahl der Vergle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Sum[i=0][k-2] (2*(k-1-i)) * 2î = 2^(k+1) -2(k+1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Beweis durch vollständige Induktion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7:00Z</dcterms:created>
  <dc:creator>Kai</dc:creator>
  <dc:description/>
  <dc:language>en-US</dc:language>
  <cp:lastModifiedBy>Kai</cp:lastModifiedBy>
  <dcterms:modified xsi:type="dcterms:W3CDTF">2003-06-05T23:09:00Z</dcterms:modified>
  <cp:revision>6</cp:revision>
  <dc:subject/>
  <dc:title> </dc:title>
</cp:coreProperties>
</file>