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Suche nach guten Problem-Lösungsstrateg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Repräsentation, wichtig für die Effizien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Ineffiziente Algorithmen erschöpfen schnell auch noch so große Kapazitä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Gebiete die sehr effiziente Algorithmen verla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z.B Compilerbau, Datenbanken, KI, Bild und Sprachverarbeitung,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In der Informatik noch offene Fragen nach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47625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effizienten Lösungen z.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Travellng-Salesman-Probl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Annäherung durch aproximative Algorithm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32:00Z</dcterms:created>
  <dc:creator>Kai</dc:creator>
  <dc:description/>
  <dc:language>en-US</dc:language>
  <cp:lastModifiedBy>Kai Höfg</cp:lastModifiedBy>
  <dcterms:modified xsi:type="dcterms:W3CDTF">2003-05-04T12:10:00Z</dcterms:modified>
  <cp:revision>3</cp:revision>
  <dc:subject/>
  <dc:title/>
</cp:coreProperties>
</file>