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Rechenzeit (Anzahl der Einzelschritte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peicherplatzbedarf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Zugriffe auf Sekundärspeicher (Platten / Bänder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Kommunikationsaufwand (für verteilte Alogithm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Abhängig von Eingabedaten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Größe / Anzahl der Eingabedatensätze /-Objekt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Üblicherweise asymptotische betrachtung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z.B. abstrakte Rechenzeit T( u ) , wobei u die Eingabegröße ist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Bei Sortierverfahren : Anzahl der zu sortierenden Werte A1 … An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Bei der Suche : obere Grenze des abzusuchenden Zahlbereichs</w:t>
      </w:r>
    </w:p>
    <w:p>
      <w:pPr>
        <w:pStyle w:val="Normal"/>
        <w:ind w:left="1782" w:firstLine="708"/>
        <w:rPr>
          <w:lang w:val="en-US" w:eastAsia="en-US"/>
        </w:rPr>
      </w:pPr>
      <w:r>
        <w:rPr>
          <w:lang w:val="en-US" w:eastAsia="en-US"/>
        </w:rPr>
        <w:t xml:space="preserve">d.h. „Suche Primzahlen , die kleiner oder gleich N sind“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Hardware / Betriebssyst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gegeben ein Reihe von Zahlen und ein Suchwer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urchlaufe alle Zahlen der Reihe nach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vergleiche für jedes i = 1 … n  den gesuchten Wert mit dem Wert An der Position i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falls gefunden, gib Position i aus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Falls am Ende noch nicht gefunden, gib Fehlermeldung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rfolgreiche Suche n Versuche Maximal, n/2 im Durchschnit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rfolglose Suche n vergleiche</w:t>
      </w:r>
    </w:p>
    <w:p>
      <w:pPr>
        <w:pStyle w:val="Normal"/>
        <w:ind w:left="14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I     I     I    I  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6:00Z</dcterms:created>
  <dc:creator>Kai</dc:creator>
  <dc:description/>
  <dc:language>en-US</dc:language>
  <cp:lastModifiedBy>Kai</cp:lastModifiedBy>
  <dcterms:modified xsi:type="dcterms:W3CDTF">2003-05-04T15:18:00Z</dcterms:modified>
  <cp:revision>6</cp:revision>
  <dc:subject/>
  <dc:title/>
</cp:coreProperties>
</file>