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Rekursion ohne Nachklappern. Alte Werte werden auf dem Stapel belassen und nicht mehr aufgegriffen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-114300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537210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Ergebnis wird rekursiv mitgeführt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n zählt schritte bis zum En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  <w:t>return Fibonacci1(n,1,0)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GB" w:eastAsia="en-US"/>
        </w:rPr>
      </w:pPr>
      <w:r>
        <w:rPr>
          <w:lang w:val="en-GB" w:eastAsia="en-US"/>
        </w:rPr>
        <w:t>if (n==0) return result;</w:t>
      </w:r>
    </w:p>
    <w:p>
      <w:pPr>
        <w:pStyle w:val="Normal"/>
        <w:ind w:left="2124" w:hanging="0"/>
        <w:rPr>
          <w:lang w:val="en-GB" w:eastAsia="en-US"/>
        </w:rPr>
      </w:pPr>
      <w:r>
        <w:rPr>
          <w:lang w:val="en-GB" w:eastAsia="en-US"/>
        </w:rPr>
        <w:t>else return Fibonacci1(n-1,result+previous,result);</w:t>
      </w:r>
    </w:p>
    <w:p>
      <w:pPr>
        <w:pStyle w:val="Normal"/>
        <w:ind w:left="2124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2124" w:hanging="0"/>
        <w:rPr/>
      </w:pPr>
      <w:r>
        <w:rPr>
          <w:lang w:val="en-US" w:eastAsia="en-US"/>
        </w:rPr>
        <w:t>Laufzeit : O(n)    d.h. linear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  <w:tab/>
        <w:tab/>
        <w:t>Menge von Werten und Operationen auf diesen Werten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int : ganze Zahlen 32-Bit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boolean : TRUE oder FALSE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char : Zeichen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float : Fließkommazahlen 32-Bit (doubble 64-Bi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Record : Datensatz, in Java eine Klasse, ggf inhomogen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Set : Menge, in Java durch Bibliotheken vordefiniert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Array : Reihung gleichartiger Da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54:00Z</dcterms:created>
  <dc:creator>Kai</dc:creator>
  <dc:description/>
  <dc:language>en-US</dc:language>
  <cp:lastModifiedBy>Kai</cp:lastModifiedBy>
  <dcterms:modified xsi:type="dcterms:W3CDTF">2003-05-04T16:58:00Z</dcterms:modified>
  <cp:revision>5</cp:revision>
  <dc:subject/>
  <dc:title>  </dc:title>
</cp:coreProperties>
</file>