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  <w:tab/>
      </w:r>
      <w:r>
        <w:rPr>
          <w:lang w:val="en-GB"/>
        </w:rPr>
        <w:t>h(x)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332095</wp:posOffset>
            </wp:positionV>
            <wp:extent cx="7534275" cy="532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7534275" cy="532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= x mod m</w:t>
        <w:tab/>
        <w:tab/>
        <w:t>Divisionsmetho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 ist Primzahl</w:t>
      </w:r>
    </w:p>
    <w:p>
      <w:pPr>
        <w:pStyle w:val="Normal"/>
        <w:numPr>
          <w:ilvl w:val="0"/>
          <w:numId w:val="1"/>
        </w:numPr>
        <w:rPr/>
      </w:pPr>
      <w:r>
        <w:rPr/>
        <w:t>m teilt nicht 2î +- j, wobei i,j kleine natürliche Zahlen sind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iese Wahl gewährleistet eine surjektive, gleichmäßige Verteilung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leicht berechen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lustering : aufeinander folgende Schlüssel werden auf aufeinander folgende Plätze abgebi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he beieinanderliegende Schlüssel streuen h(x) = mittlerer Block von Ziffern aus x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chenaufwendi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6</w:t>
        <w:tab/>
        <w:tab/>
        <w:t>16129</w:t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7</w:t>
        <w:tab/>
        <w:tab/>
        <w:t>16384</w:t>
        <w:tab/>
        <w:tab/>
        <w:tab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8</w:t>
        <w:tab/>
        <w:tab/>
        <w:t>16641</w:t>
        <w:tab/>
        <w:tab/>
        <w:tab/>
        <w:t>64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1:00Z</dcterms:created>
  <dc:creator>Kai</dc:creator>
  <dc:description/>
  <dc:language>en-US</dc:language>
  <cp:lastModifiedBy>Kai</cp:lastModifiedBy>
  <dcterms:modified xsi:type="dcterms:W3CDTF">2003-07-02T19:19:00Z</dcterms:modified>
  <cp:revision>4</cp:revision>
  <dc:subject/>
  <dc:title> </dc:title>
</cp:coreProperties>
</file>