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esitzt genau n! viele Blä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Ld n! &lt;= aufrund(ld n!) &lt;= T[o]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Mit der Ungleichung n ld n –n ld e &lt;= ld n! </w:t>
      </w:r>
    </w:p>
    <w:p>
      <w:pPr>
        <w:pStyle w:val="Normal"/>
        <w:rPr/>
      </w:pPr>
      <w:r>
        <w:rPr/>
        <w:tab/>
        <w:tab/>
        <w:tab/>
        <w:t>(jeweils siehe unten)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erhalten wir das Gesamtergebnis 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n ld n – n ld e &lt;= T[min](n) &lt;= n aufrund(ld n) –n+1</w:t>
      </w:r>
    </w:p>
    <w:p>
      <w:pPr>
        <w:pStyle w:val="Normal"/>
        <w:rPr/>
      </w:pPr>
      <w:r>
        <w:rPr/>
        <w:tab/>
        <w:tab/>
        <w:tab/>
        <w:t>untere Schranke                          obere Schra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/>
          <m:e/>
          <m:e/>
          <m:e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⌈"/>
                    <m:endChr m:val="⌉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≥</m:t>
                </m:r>
              </m:e>
            </m:nary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⌈"/>
                    <m:endChr m:val="⌉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⌈"/>
                    <m:endChr m:val="⌉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</m:e>
            </m:nary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e>
          <m:e/>
          <m:e/>
          <m:e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  <w:r>
        <w:rPr/>
        <w:t xml:space="preserve"> 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10:00Z</dcterms:created>
  <dc:creator>Kai</dc:creator>
  <dc:description/>
  <dc:language>en-US</dc:language>
  <cp:lastModifiedBy>Kai</cp:lastModifiedBy>
  <dcterms:modified xsi:type="dcterms:W3CDTF">2003-07-01T13:17:00Z</dcterms:modified>
  <cp:revision>6</cp:revision>
  <dc:subject/>
  <dc:title> </dc:title>
</cp:coreProperties>
</file>