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Benötigte Vektoren :</w:t>
        <w:tab/>
        <w:tab/>
        <w:t xml:space="preserve">Bit </w:t>
        <w:tab/>
        <w:t>{0, …, N-1}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tr </w:t>
        <w:tab/>
        <w:t>{0, …, N-1}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Stck </w:t>
        <w:tab/>
        <w:t>{0, …, N-1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Idee : i element S </w:t>
      </w:r>
      <w:r>
        <w:rPr>
          <w:rFonts w:eastAsia="Wingdings" w:cs="Wingdings" w:ascii="Wingdings" w:hAnsi="Wingdings"/>
        </w:rPr>
        <w:t></w:t>
      </w:r>
      <w:r>
        <w:rPr/>
        <w:t xml:space="preserve"> Bit[i] = 1   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„könnte enthalten sein“ (da keine Initialisierung)</w:t>
      </w:r>
    </w:p>
    <w:p>
      <w:pPr>
        <w:pStyle w:val="Normal"/>
        <w:rPr/>
      </w:pPr>
      <w:r>
        <w:rPr/>
        <w:tab/>
        <w:tab/>
        <w:tab/>
        <w:t>Und 0&lt;= Ptr[i] &lt;= top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Ptr[i] zeigt auf Element im Stock</w:t>
      </w:r>
    </w:p>
    <w:p>
      <w:pPr>
        <w:pStyle w:val="Normal"/>
        <w:rPr/>
      </w:pPr>
      <w:r>
        <w:rPr/>
        <w:tab/>
        <w:tab/>
        <w:tab/>
        <w:t>Und Stck [ Ptr [i]] = i</w:t>
        <w:tab/>
        <w:tab/>
      </w:r>
      <w:r>
        <w:rPr>
          <w:rFonts w:eastAsia="Wingdings" w:cs="Wingdings" w:ascii="Wingdings" w:hAnsi="Wingdings"/>
        </w:rPr>
        <w:t></w:t>
      </w:r>
      <w:r>
        <w:rPr/>
        <w:t>Stack bestätigt, dass Bit[i9 initialisiert 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aktueller Wer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von Top+1 beim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Einfügen von i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TOP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 xml:space="preserve">Init : top = -1 </w:t>
      </w:r>
      <w:r>
        <w:rPr>
          <w:rFonts w:eastAsia="Wingdings" w:cs="Wingdings" w:ascii="Wingdings" w:hAnsi="Wingdings"/>
        </w:rPr>
        <w:t></w:t>
      </w:r>
      <w:r>
        <w:rPr/>
        <w:t xml:space="preserve"> kein Element auf dem St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Top = -1</w:t>
      </w:r>
    </w:p>
    <w:p>
      <w:pPr>
        <w:pStyle w:val="Normal"/>
        <w:rPr/>
      </w:pPr>
      <w:r>
        <w:rPr/>
        <w:tab/>
        <w:tab/>
        <w:tab/>
        <w:tab/>
        <w:tab/>
        <w:t xml:space="preserve">   Top+1 ist die Anzahl der bereits eingefügten Ele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ab/>
        <w:tab/>
        <w:tab/>
        <w:tab/>
        <w:tab/>
      </w:r>
      <w:r>
        <w:rPr>
          <w:lang w:val="en-GB"/>
        </w:rPr>
        <w:t>If(0&lt;=Ptr[i]&lt;=top &amp;&amp; stck[Ptr[i]] == i) return bit[i]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Else throw exception (“seek failed “ +i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Bit[i]=true;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>If(!(0&lt;=Ptr[i]&lt;=top &amp;&amp; stck[Ptr[i]] == i))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Top++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Ptr[i]=top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Stck[top]=i,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Bit[i]=false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  <w:r>
        <w:rPr/>
        <w:t>Stck und Ptr enthalten alle bisher betrachteten Elmente.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18:00Z</dcterms:created>
  <dc:creator>Kai</dc:creator>
  <dc:description/>
  <dc:language>en-US</dc:language>
  <cp:lastModifiedBy>Kai</cp:lastModifiedBy>
  <dcterms:modified xsi:type="dcterms:W3CDTF">2003-07-02T18:31:00Z</dcterms:modified>
  <cp:revision>3</cp:revision>
  <dc:subject/>
  <dc:title> </dc:title>
</cp:coreProperties>
</file>