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nicht nur das fertige Programm nachvollzieh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zur Übung ohne Vorlage Herleitung und Implementierung durchführ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uch auf Details, wie z.B. Indexgrenzen acht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as ist die Kernidee eines Verfahre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atensruktur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Komplexitä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Vorsortier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Grobstruktur eines Algorithmus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Keine lauffähigen programm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yntax an Java angelehn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Oft ohne Variablen und Klassendekla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ie sollte die Klassenherachie Aussehen 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elche Klassenvariablen werden verwendet ? lokale/global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elche Feinheiten fehlen noch 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ventuell zusätzliche Strukturieru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involle Teilstrukturen, Klassen, Metho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1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3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50"/>
        </w:tabs>
        <w:ind w:left="82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6:00Z</dcterms:created>
  <dc:creator>Kai</dc:creator>
  <dc:description/>
  <dc:language>en-US</dc:language>
  <cp:lastModifiedBy>Kai</cp:lastModifiedBy>
  <dcterms:modified xsi:type="dcterms:W3CDTF">2003-05-04T15:18:00Z</dcterms:modified>
  <cp:revision>6</cp:revision>
  <dc:subject/>
  <dc:title/>
</cp:coreProperties>
</file>