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er Knoten (außer der Wurzel) hat einen Elternknoten (unmittelbar vorangehender Knoten)</w:t>
      </w:r>
    </w:p>
    <w:p>
      <w:pPr>
        <w:pStyle w:val="Normal"/>
        <w:numPr>
          <w:ilvl w:val="0"/>
          <w:numId w:val="1"/>
        </w:numPr>
        <w:rPr/>
      </w:pPr>
      <w:r>
        <w:rPr/>
        <w:t>Kante drückt Beziehung zwischen zwei direkt aufeinander folgenden Knoten aus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Zahl der unmittelbaren Nachfolger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Knoten ohne Nachfolger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Direkte Nachfolger desselben Elementknotens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>Folge von Knoten die jeweils direkte Nachfolger voneinander s.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Anzahl der Knoten eines Pfades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Länge des Pfades von der Wurzel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Maximal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-2286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fadlänge im Baum</w:t>
        <w:tab/>
        <w:tab/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ximaler Grad eines Knotens im Baum.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Anzahl der Kanten eines Pfades</w:t>
      </w:r>
    </w:p>
    <w:p>
      <w:pPr>
        <w:pStyle w:val="Normal"/>
        <w:ind w:left="4860" w:firstLine="96"/>
        <w:rPr>
          <w:sz w:val="26"/>
          <w:szCs w:val="26"/>
        </w:rPr>
      </w:pPr>
      <w:r>
        <w:rPr>
          <w:sz w:val="26"/>
          <w:szCs w:val="26"/>
        </w:rPr>
        <w:t>Baum mit Grad zwei.</w:t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450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3 7 [Wurzel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[Kante]      /            </w:t>
        <w:tab/>
        <w:tab/>
        <w:t>\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18 [Grad 2]     </w:t>
        <w:tab/>
        <w:t>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/</w:t>
        <w:tab/>
        <w:t xml:space="preserve">     \</w:t>
        <w:tab/>
        <w:t xml:space="preserve">        </w:t>
        <w:tab/>
        <w:t xml:space="preserve">         /      \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[ Grad 1]   11      23                  38     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\      /  \                     \       /\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[Grad 0]     17  19 32                39  43 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[ Blatt ]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0:00Z</dcterms:created>
  <dc:creator>Kai</dc:creator>
  <dc:description/>
  <dc:language>en-US</dc:language>
  <cp:lastModifiedBy>Kai</cp:lastModifiedBy>
  <dcterms:modified xsi:type="dcterms:W3CDTF">2003-05-19T19:14:00Z</dcterms:modified>
  <cp:revision>4</cp:revision>
  <dc:subject/>
  <dc:title/>
</cp:coreProperties>
</file>