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Mindestens einen Vergleich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nd höchstens i-1 Vergleiche . Im Mittel sind das i/2 </w:t>
      </w:r>
    </w:p>
    <w:p>
      <w:pPr>
        <w:pStyle w:val="Normal"/>
        <w:rPr/>
      </w:pPr>
      <w:r>
        <w:rPr/>
        <w:tab/>
        <w:tab/>
        <w:tab/>
        <w:tab/>
        <w:t xml:space="preserve">Vergleiche, denn bei zufälliger Gleichverteilung ist der Schlüssel die Hälfte der bereits  </w:t>
        <w:tab/>
        <w:tab/>
        <w:tab/>
        <w:tab/>
        <w:tab/>
        <w:t>eingefügten Elemente größer als das Element a(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Bei vollständiger vorsortierter Folge : n-1 Vergle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Bei umgekehrt sortierten Folgen gilt für die Anzahl der Vergleich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lang w:val="it-IT"/>
        </w:rPr>
        <w:t>Sum[i=2][n] (i-1) = sum[i=1][n-1] i = [n(n-1))] / [2] = (n^2  / 2) – (n/2)  Element O(n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rPr/>
      </w:pPr>
      <w:r>
        <w:rPr>
          <w:lang w:val="it-IT"/>
        </w:rPr>
        <w:tab/>
        <w:tab/>
        <w:tab/>
      </w:r>
      <w:r>
        <w:rPr/>
        <w:t>Die Anzahl der Vergleiche ist etwa n^4  /  4   Element O (n^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Bei vollstöndig vorsortierten Folgen : 2(n-1) Bewegungen </w:t>
      </w:r>
    </w:p>
    <w:p>
      <w:pPr>
        <w:pStyle w:val="Normal"/>
        <w:rPr/>
      </w:pPr>
      <w:r>
        <w:rPr/>
        <w:tab/>
        <w:tab/>
        <w:tab/>
        <w:tab/>
        <w:tab/>
        <w:t xml:space="preserve">( mindestens zwei Bewegungen für den i-ten Schritt erforderlich ) </w:t>
      </w:r>
    </w:p>
    <w:p>
      <w:pPr>
        <w:pStyle w:val="Normal"/>
        <w:rPr/>
      </w:pPr>
      <w:r>
        <w:rPr/>
        <w:tab/>
        <w:tab/>
        <w:tab/>
        <w:tab/>
        <w:tab/>
        <w:t xml:space="preserve">Durch zusätzliche if-Abfragen auch weniger Bewegungen möglich, </w:t>
      </w:r>
    </w:p>
    <w:p>
      <w:pPr>
        <w:pStyle w:val="Normal"/>
        <w:rPr/>
      </w:pPr>
      <w:r>
        <w:rPr/>
        <w:tab/>
        <w:tab/>
        <w:tab/>
        <w:tab/>
        <w:tab/>
        <w:t>dafür aber mehr Vergle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Bei umgekehrt sortierten Folge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N^2 / 2 Beweg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Circa n^2 / 4 Bewegungen.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3:00:00Z</dcterms:created>
  <dc:creator>Kai</dc:creator>
  <dc:description/>
  <dc:language>en-US</dc:language>
  <cp:lastModifiedBy>Kai</cp:lastModifiedBy>
  <dcterms:modified xsi:type="dcterms:W3CDTF">2003-06-02T10:39:00Z</dcterms:modified>
  <cp:revision>4</cp:revision>
  <dc:subject/>
  <dc:title> </dc:title>
</cp:coreProperties>
</file>