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ge">
              <wp:posOffset>1143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umme über die einzelnen Durchläuf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Falls Laufzeit des Schleifenkörpers unabhängig vom jeweiligen Durchlauf ist: </w:t>
      </w:r>
    </w:p>
    <w:p>
      <w:pPr>
        <w:pStyle w:val="Normal"/>
        <w:ind w:left="1770" w:hanging="0"/>
        <w:rPr/>
      </w:pPr>
      <w:r>
        <w:rPr>
          <w:lang w:val="en-US" w:eastAsia="en-US"/>
        </w:rPr>
        <w:t xml:space="preserve">T = d *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n-US" w:eastAsia="en-US"/>
        </w:rPr>
        <w:t xml:space="preserve"> mit d: Anzahl Durchläufe und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n-US" w:eastAsia="en-US"/>
        </w:rPr>
        <w:t>: Laufzeit Schleifenkörp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- Allgemein : d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( g ) und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( f ) =&gt; T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( f*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GB" w:eastAsia="en-US"/>
        </w:rPr>
      </w:pPr>
      <w:r>
        <w:rPr>
          <w:lang w:val="en-GB" w:eastAsia="en-US"/>
        </w:rPr>
        <w:t>if (Bedingung) then A; else b;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alls Bedingung in konstanter Zeit angewandt werden kann :</w:t>
      </w:r>
    </w:p>
    <w:p>
      <w:pPr>
        <w:pStyle w:val="Normal"/>
        <w:ind w:left="177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48" w:hanging="0"/>
        <w:rPr>
          <w:lang w:val="en-US" w:eastAsia="en-US"/>
        </w:rPr>
      </w:pPr>
      <w:r>
        <w:rPr>
          <w:lang w:val="en-US" w:eastAsia="en-US"/>
        </w:rPr>
        <w:t>Jede Menge kann einzeln analysiert werden, Komplexitäten jeweils weiter einsetzen. (zusätzlicher konstanter Aufwand)</w:t>
      </w:r>
    </w:p>
    <w:p>
      <w:pPr>
        <w:pStyle w:val="Normal"/>
        <w:ind w:left="42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48" w:hanging="0"/>
        <w:rPr>
          <w:lang w:val="en-US" w:eastAsia="en-US"/>
        </w:rPr>
      </w:pPr>
      <w:r>
        <w:rPr>
          <w:lang w:val="en-US" w:eastAsia="en-US"/>
        </w:rPr>
        <w:t>Rekursionsgleichung (spät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rühmte Kaninchenaufgabe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Start : 1 Paar Kaninchen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Jedes Kaninchenpaar wirft nach 2 Monaten ein neues Kaninchenpaar, dann monatlich je ein weitere Paar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Wieviele Kaninchenpaare gibt es nach einem Jahr, wenn keines der beiden Kaninchen vorher stirbt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 xml:space="preserve">1, 1, 2, 3, 5, 8, 13, 21, 34, 55, 89, 144, 233 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>Rekursive Formel:</w:t>
        <w:tab/>
        <w:tab/>
        <w:t>n = 0</w:t>
        <w:tab/>
        <w:t>0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n = 1</w:t>
        <w:tab/>
        <w:t>1</w:t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n &gt; 1</w:t>
        <w:tab/>
        <w:t>f ( n – 1 ) + f ( n – 2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2:00Z</dcterms:created>
  <dc:creator>Kai</dc:creator>
  <dc:description/>
  <dc:language>en-US</dc:language>
  <cp:lastModifiedBy>Kai</cp:lastModifiedBy>
  <dcterms:modified xsi:type="dcterms:W3CDTF">2003-05-04T16:25:00Z</dcterms:modified>
  <cp:revision>3</cp:revision>
  <dc:subject/>
  <dc:title>  </dc:title>
</cp:coreProperties>
</file>