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|     |       |     |      ||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>seek (2,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eine Sortierung nötig, keine Ordnung auf den Elementen nö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for( int i = 0 ; i&lt; s.length ; i++ 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if ( S[i] == a) return i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} // Suche erfolglo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row new exception ( “ seek failed: “ + a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Seek (9,S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 Schritte                 1                 2     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Index        3    4     5     6    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Mid</w:t>
        <w:tab/>
        <w:t>low</w:t>
        <w:tab/>
        <w:t>hig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4</w:t>
        <w:tab/>
        <w:t>0</w:t>
        <w:tab/>
        <w:t>9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>5</w:t>
        <w:tab/>
        <w:t>9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nt low = 0, high = s.length -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while (low &lt;= high){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int mid = (high + low) / 2;  // hier wird explizit abgerundet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if ( a == s[mid] ) return mid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lse if (a&lt;s[mid]) high = mid-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lse /* if (a&gt;s[mid]) */ low = mid+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} suche war erfolglo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hrow new exception ( ! seek failed : “ +a);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4:00Z</dcterms:created>
  <dc:creator>Kai</dc:creator>
  <dc:description/>
  <dc:language>en-US</dc:language>
  <cp:lastModifiedBy>Kai</cp:lastModifiedBy>
  <dcterms:modified xsi:type="dcterms:W3CDTF">2003-07-02T15:07:00Z</dcterms:modified>
  <cp:revision>3</cp:revision>
  <dc:subject/>
  <dc:title> </dc:title>
</cp:coreProperties>
</file>