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treng monoton und konka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</w:r>
      <w:r>
        <w:rPr>
          <w:lang w:val="it-IT"/>
        </w:rPr>
        <w:t>Integral[i-1/2][i+1/2] ld(x) dx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&lt;= ld 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ld i    *     1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höhe        brei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gilt für monotone, rechtsgekrümmte Funktion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Integral[1/2][n+1/2] ld x dx = sum[i=1][n] Integral[i-1/2][i+1/2] ld x dx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&lt;= sum[i=1][n] ld i = ld n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>Integral[a][b] ld x dx = [ x ld x – x ld e][a][b]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>Ld n! &gt;= (n+1/2] * ld(n+1/2) – (n+1/2) lde – ½ ld ½ + ½ ld 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>&gt;= n ld n – n ld 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/>
        <w:t>Die schliesst den Beweis für die untere Schranke des Sortierproblems ab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11:00Z</dcterms:created>
  <dc:creator>Kai</dc:creator>
  <dc:description/>
  <dc:language>en-US</dc:language>
  <cp:lastModifiedBy>Kai</cp:lastModifiedBy>
  <dcterms:modified xsi:type="dcterms:W3CDTF">2003-07-01T13:26:00Z</dcterms:modified>
  <cp:revision>4</cp:revision>
  <dc:subject/>
  <dc:title> </dc:title>
</cp:coreProperties>
</file>