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A[i] &gt;= a[2i]     und     a[i] &gt;= a[2i+1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Bettet man einen Heap (mit Breitendurchlauf ) ine ein Array a[1 … n] ein . so gillt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  <w:tab/>
        <w:tab/>
      </w:r>
      <w:r>
        <w:rPr>
          <w:lang w:val="it-IT"/>
        </w:rPr>
        <w:t>A[abrund (i/2)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 ] &gt;= a[i] für i= 2, .. , n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Beispiel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 xml:space="preserve">   1                =========--     n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>| 17 | 11 | 8 | 7 | 9 | 3 | 2 | 1 | 4 | 5 |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n Array a[1 … n ] erfüllt die Heap-Eigenschaft, falls a die obige Bedingung erfüllt. </w:t>
      </w:r>
    </w:p>
    <w:p>
      <w:pPr>
        <w:pStyle w:val="Normal"/>
        <w:numPr>
          <w:ilvl w:val="0"/>
          <w:numId w:val="1"/>
        </w:numPr>
        <w:rPr/>
      </w:pPr>
      <w:r>
        <w:rPr/>
        <w:t>A [1]=max {a[i] : i= 1 .. n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ilweise (partielle) Heap Eigenschaft : Ein Array a[1 … n ] ist ein Heap ab Position l, falls gil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A[abrund(i/2)] &gt;= a[i]  für i=2l, …, 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 xml:space="preserve">Jedes Array a[1 .. n] ist ein Heap ab Position l = abrund(n/2) +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n/2</w:t>
        <w:tab/>
        <w:t xml:space="preserve"> 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ab/>
        <w:tab/>
        <w:t xml:space="preserve">|____________________|___o_o_o_o_o_____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2:00Z</dcterms:created>
  <dc:creator>Kai</dc:creator>
  <dc:description/>
  <dc:language>en-US</dc:language>
  <cp:lastModifiedBy>Kai</cp:lastModifiedBy>
  <dcterms:modified xsi:type="dcterms:W3CDTF">2003-06-05T21:50:00Z</dcterms:modified>
  <cp:revision>3</cp:revision>
  <dc:subject/>
  <dc:title> </dc:title>
</cp:coreProperties>
</file>