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f ist obere Schranke vong“</w:t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g wächst höchsens so schnell wie f“</w:t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f ist untere Schranke von g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g wächst mindestens so schnell wie f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f ist die Wachstumsrate von g“</w:t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„g wächst wie f“</w:t>
        <w:tab/>
        <w:tab/>
        <w:tab/>
        <w:tab/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Statt g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oft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Zum Beispiel binäre Suche hat die Komplexität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9:00Z</dcterms:created>
  <dc:creator>Kai</dc:creator>
  <dc:description/>
  <dc:language>en-US</dc:language>
  <cp:lastModifiedBy>Kai</cp:lastModifiedBy>
  <dcterms:modified xsi:type="dcterms:W3CDTF">2003-05-04T15:21:00Z</dcterms:modified>
  <cp:revision>6</cp:revision>
  <dc:subject/>
  <dc:title>  </dc:title>
</cp:coreProperties>
</file>