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7n</w:t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ge">
              <wp:posOffset>51435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ge">
              <wp:posOffset>-1143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+ 3 </w:t>
      </w: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 xml:space="preserve"> c n für alle n </w:t>
      </w: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, c=8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= 3, d.h. f (n)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 xml:space="preserve"> O (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f(n) </w:t>
      </w: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 xml:space="preserve"> c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en-US" w:eastAsia="en-US"/>
        </w:rPr>
        <w:t xml:space="preserve"> für alle n </w:t>
      </w: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, mit c = </w:t>
      </w: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= 1, d.h. f(n)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 xml:space="preserve"> O(</w:t>
        <w:tab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en-US" w:eastAsia="en-US"/>
        </w:rPr>
        <w:t xml:space="preserve">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T(n)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lang w:val="en-US" w:eastAsia="en-US"/>
        </w:rPr>
        <w:t xml:space="preserve"> O(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 w:eastAsia="en-US"/>
        </w:rPr>
        <w:t xml:space="preserve">) denn: es gibt kein Paar c &gt; 0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 &gt; 0, so dass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Dann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ab/>
        <w:tab/>
        <w:t>also g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 w:eastAsia="en-US"/>
        </w:rPr>
        <w:t>O(f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n O(1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ichtig : welche Anweisung im gewählten Rechnermodell elementar ?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zu höheren Programmiersprachen sind scheinbar elementare Anweisungen möglicherweise</w:t>
      </w:r>
    </w:p>
    <w:p>
      <w:pPr>
        <w:pStyle w:val="Normal"/>
        <w:ind w:left="1770" w:hanging="0"/>
        <w:rPr>
          <w:lang w:val="en-US" w:eastAsia="en-US"/>
        </w:rPr>
      </w:pPr>
      <w:r>
        <w:rPr>
          <w:lang w:val="en-US" w:eastAsia="en-US"/>
        </w:rPr>
        <w:t>komplexe Anweisungsfolgen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eispiel : Menge M, Objekt O : isElement(M,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ei „A,B“ eine Folge von Anweisungen A und B , dann:</w:t>
      </w:r>
    </w:p>
    <w:p>
      <w:pPr>
        <w:pStyle w:val="Normal"/>
        <w:ind w:left="1770"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mehrere Hintereinanderausführungen : analog</w:t>
      </w:r>
    </w:p>
    <w:p>
      <w:pPr>
        <w:pStyle w:val="Normal"/>
        <w:ind w:left="177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assgeblich ist der höchste Aufw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50:00Z</dcterms:created>
  <dc:creator>Kai</dc:creator>
  <dc:description/>
  <dc:language>en-US</dc:language>
  <cp:lastModifiedBy>Kai</cp:lastModifiedBy>
  <dcterms:modified xsi:type="dcterms:W3CDTF">2003-05-04T16:11:00Z</dcterms:modified>
  <cp:revision>6</cp:revision>
  <dc:subject/>
  <dc:title>  </dc:title>
</cp:coreProperties>
</file>