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ütereinteilung: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erbrauchsgüter (Repetierfaktoren = gehen unter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Gebrauchsgüter (Potentialfaktoren = nutzen ab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 xml:space="preserve">für private Haushalte: </w:t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Konsumgüter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 xml:space="preserve">für Be- und Verarbeitungsunternehmen: </w:t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Investitionsgüter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Wiederverkäufer:</w:t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Handelsgüter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 xml:space="preserve">Öffentliche Hand: </w:t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Öffentliche Bedarfsgüter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>Unterscheidung in professionelle und private Nachfrager!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arkt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ollkommener Markt: Fehlen von Präferenzen, homogene Güter bei vollständiger </w:t>
        <w:tab/>
        <w:t xml:space="preserve">Marktübersicht und -transparenz </w:t>
      </w: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Idealtyp, aber irreal!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unvollkommener Markt: Vorhandensein von Präferenzen, heterogene Güter </w:t>
        <w:tab/>
        <w:t xml:space="preserve">(konkurrierend), mangelnde Markttransparenz </w:t>
      </w: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Normaltyp eines Marktes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bgrenzung vom Märkten in: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a) technologisch-gutsbezogen (= „physische Marktbetrachtung“)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b) bedürfnisbezogen (= „funktionale Marktbetrachtung“)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c) nachfragerbezogen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bCs/>
        </w:rPr>
        <w:t>Abgrenzungsschritte</w:t>
      </w:r>
      <w:r>
        <w:rPr/>
        <w:t>: Sektor - Art - Segment - Produkt/Nachfrager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bCs/>
        </w:rPr>
        <w:t>Segmentierungsmerkmale</w:t>
      </w:r>
      <w:r>
        <w:rPr/>
        <w:t xml:space="preserve"> für Konsumgüter-Märkte: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Demographische Merkmal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Sozio-ökonomische Merkmal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Psychographische Merkmal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erhaltensmerkmal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bCs/>
        </w:rPr>
        <w:t>Segementierungsmerkmale</w:t>
      </w:r>
      <w:r>
        <w:rPr/>
        <w:t xml:space="preserve"> für Absatzmittlermärkte/Industrieller Abnehmer: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Firmendemographische Merkmale der Absatzmittler/Industrieller Abnehmer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Ökonomische Merkmal der Absatzmittler/Industrieller Abnehmer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Psychographische Merkmale der Absatzmittler/Industrieller Abnehmer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erhaltensmerkmale der Absatzmittler/Industrieller Abnehmer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Bestandteile einer vollständigen Zielformulierung: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ngabe einer </w:t>
      </w:r>
      <w:r>
        <w:rPr>
          <w:b/>
          <w:bCs/>
        </w:rPr>
        <w:t>Zielart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ngabe des angestrebten </w:t>
      </w:r>
      <w:r>
        <w:rPr>
          <w:b/>
          <w:bCs/>
        </w:rPr>
        <w:t>Ausmaßes</w:t>
      </w:r>
      <w:r>
        <w:rPr/>
        <w:t xml:space="preserve"> einer Zielart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ngabe eines </w:t>
      </w:r>
      <w:r>
        <w:rPr>
          <w:b/>
          <w:bCs/>
        </w:rPr>
        <w:t>Zeitbezugs</w:t>
      </w:r>
      <w:r>
        <w:rPr/>
        <w:t xml:space="preserve"> der angestrebten Zielart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ngabe des </w:t>
      </w:r>
      <w:r>
        <w:rPr>
          <w:b/>
          <w:bCs/>
        </w:rPr>
        <w:t>Objektbezugs</w:t>
      </w:r>
      <w:r>
        <w:rPr/>
        <w:t xml:space="preserve"> der angestrebten Zielart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ngabe der </w:t>
      </w:r>
      <w:r>
        <w:rPr>
          <w:b/>
          <w:bCs/>
        </w:rPr>
        <w:t>Zielgruppe</w:t>
      </w:r>
    </w:p>
    <w:p>
      <w:pPr>
        <w:pStyle w:val="Normal"/>
        <w:tabs>
          <w:tab w:val="clear" w:pos="708"/>
          <w:tab w:val="left" w:pos="39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Marketing </w:t>
      </w:r>
      <w:r>
        <w:rPr>
          <w:b/>
          <w:bCs/>
        </w:rPr>
        <w:t>Strategiepräzisierung</w:t>
      </w:r>
      <w:r>
        <w:rPr/>
        <w:t xml:space="preserve"> erfolgt durch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Festlegung von Zielvorstellungen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tab/>
        <w:tab/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Festlegung des Kräfteeinsatzes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b/>
          <w:bCs/>
          <w:u w:val="single"/>
        </w:rPr>
        <w:t>Absatzmittlerselektion</w:t>
      </w:r>
      <w:r>
        <w:rPr/>
        <w:t>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horizontale Selektio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uswahl innerhalb der Handelsstufen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vertikale Selektion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uswahl zwischen den Handelsstufen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- Positionierung: 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t>... ist die Entscheidung eines Anbieters, welche Art von Kundennutzen den angpeilten Abnehmern angeboten werden soll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arketing-Instrumente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Produktgestaltung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Serviceleistungen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Geld- oder Sachzuwendungen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Preisforderung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bnehmerbindungen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Marktkommunikation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Marketing Mix ist die Zusammenstellung mehrere Instrumente/Strategien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lternative Preis-Absatzfunktion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t xml:space="preserve">a) </w:t>
      </w:r>
      <w:r>
        <w:rPr>
          <w:b/>
          <w:bCs/>
        </w:rPr>
        <w:t>Lineare</w:t>
      </w:r>
      <w:r>
        <w:rPr/>
        <w:t xml:space="preserve"> Preis-Absatzfunktion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ür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t xml:space="preserve">b) </w:t>
      </w:r>
      <w:r>
        <w:rPr>
          <w:b/>
          <w:bCs/>
        </w:rPr>
        <w:t>Multiplikative</w:t>
      </w:r>
      <w:r>
        <w:rPr/>
        <w:t xml:space="preserve"> Preis-Absatzfunktion 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ür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Optimalitätstheoreme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>
          <w:b/>
          <w:b/>
          <w:bCs/>
        </w:rPr>
      </w:pPr>
      <w:r>
        <w:rPr>
          <w:b/>
          <w:bCs/>
        </w:rPr>
        <w:t>Optimalitätstheorem I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den>
        </m:f>
      </m:oMath>
      <w:r>
        <w:rPr/>
        <w:t xml:space="preserve"> </w:t>
      </w:r>
      <w:r>
        <w:rPr/>
        <w:t>[DB-max Absatzförderungsbudget bei geg. Preis]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t>„</w:t>
      </w:r>
      <w:r>
        <w:rPr/>
        <w:t>Im Budgetoptimum ist der Grenzabsatz in bezug auf das Absatzförderungsbudget gleich dem inversen Grenzdeckungsbeitrag in bezug auf die Absatzmenge“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>
          <w:b/>
          <w:b/>
          <w:bCs/>
        </w:rPr>
      </w:pPr>
      <w:r>
        <w:rPr>
          <w:b/>
          <w:bCs/>
        </w:rPr>
        <w:t>Optimalitätstheorem II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t>1. Summand: Grenzkosten der Absatzförderung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t>2. Summand: Grenzherstellungskosten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t>„</w:t>
      </w:r>
      <w:r>
        <w:rPr/>
        <w:t>Im Budgetoptimum ist der Stückerlös (der Preis) gleich der Summe aus Grenzherstellungskosten und Grenzabsatzförderungskosten in bezug auf die Absatzmenge“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>
          <w:b/>
          <w:b/>
          <w:bCs/>
        </w:rPr>
      </w:pPr>
      <w:r>
        <w:rPr>
          <w:b/>
          <w:bCs/>
        </w:rPr>
        <w:t>Optimalitätstheorem III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t>„</w:t>
      </w:r>
      <w:r>
        <w:rPr/>
        <w:t>Das DB-max Absatzförderungsbudget ist das Produkt aus der Absatzförderungselastizität, der optimalen budgetbedingten Ansatzmenge und dem Grenzdeckungsbeitrag“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>
          <w:b/>
          <w:b/>
          <w:bCs/>
        </w:rPr>
      </w:pPr>
      <w:r>
        <w:rPr>
          <w:b/>
          <w:bCs/>
        </w:rPr>
        <w:t>DB-max Preis bei linearer PAF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e>
          </m:d>
        </m:oMath>
      </m:oMathPara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>
          <w:b/>
          <w:b/>
          <w:bCs/>
        </w:rPr>
      </w:pPr>
      <w:r>
        <w:rPr>
          <w:b/>
          <w:bCs/>
        </w:rPr>
        <w:t>Umsatzmax. Preis bei linearer PAF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≡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>
          <w:b/>
          <w:bCs/>
        </w:rPr>
        <w:t>Preiselastizität</w:t>
      </w:r>
      <w:r>
        <w:rPr/>
        <w:t>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rPr/>
      </w:pPr>
      <w:r>
        <w:rPr/>
        <w:t>„</w:t>
      </w:r>
      <w:r>
        <w:rPr/>
        <w:t>Drückt aus, um wieviel Prozent sich der Absatz verändert, wenn der Preis um 1% verändert wird“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C0C0C0"/>
      </w:rPr>
      <w:t xml:space="preserve">Seite - </w:t>
    </w:r>
    <w:r>
      <w:rPr>
        <w:color w:val="C0C0C0"/>
      </w:rPr>
      <w:fldChar w:fldCharType="begin"/>
    </w:r>
    <w:r>
      <w:rPr>
        <w:color w:val="C0C0C0"/>
      </w:rPr>
      <w:instrText xml:space="preserve"> PAGE </w:instrText>
    </w:r>
    <w:r>
      <w:rPr>
        <w:color w:val="C0C0C0"/>
      </w:rPr>
      <w:fldChar w:fldCharType="separate"/>
    </w:r>
    <w:r>
      <w:rPr>
        <w:color w:val="C0C0C0"/>
      </w:rPr>
      <w:t>3</w:t>
    </w:r>
    <w:r>
      <w:rPr>
        <w:color w:val="C0C0C0"/>
      </w:rPr>
      <w:fldChar w:fldCharType="end"/>
    </w:r>
    <w:r>
      <w:rPr>
        <w:color w:val="C0C0C0"/>
      </w:rPr>
      <w:t xml:space="preserve"> -</w:t>
    </w:r>
  </w:p>
  <w:p>
    <w:pPr>
      <w:pStyle w:val="Header"/>
      <w:jc w:val="center"/>
      <w:rPr>
        <w:color w:val="C0C0C0"/>
        <w:u w:val="single"/>
      </w:rPr>
    </w:pPr>
    <w:r>
      <w:rPr>
        <w:color w:val="C0C0C0"/>
        <w:u w:val="single"/>
      </w:rPr>
      <w:t>BWL II - Marketing Zusammenfassung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17:03:00Z</dcterms:created>
  <dc:creator>Lothar Nussmann</dc:creator>
  <dc:description/>
  <dc:language>en-US</dc:language>
  <cp:lastModifiedBy>Lothar Nussmann</cp:lastModifiedBy>
  <cp:lastPrinted>1998-02-13T19:18:00Z</cp:lastPrinted>
  <dcterms:modified xsi:type="dcterms:W3CDTF">1998-03-03T17:03:00Z</dcterms:modified>
  <cp:revision>2</cp:revision>
  <dc:subject/>
  <dc:title>Gütereinteilung:</dc:title>
</cp:coreProperties>
</file>