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is-Absatz-Funktion – Umsatzfunktion – Deckungsbeitragsfunk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2694"/>
        <w:gridCol w:w="3544"/>
        <w:gridCol w:w="4536"/>
      </w:tblGrid>
      <w:tr>
        <w:trPr/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ngspunkt: Preis-Absatz-Funk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valuierung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e Preisabsatzfunkti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kative Preisabsatzfunk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(p)=a-bp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(p)=ap</w:t>
            </w:r>
            <w:r>
              <w:rPr>
                <w:rFonts w:cs="Arial" w:ascii="Arial" w:hAnsi="Arial"/>
                <w:vertAlign w:val="superscript"/>
              </w:rPr>
              <w:t>b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1145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6.65pt" to="22.75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valuierung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funktion: U(p) = Preis-Absatz-Funktion * Pre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(p) = (a - bp) * p = ap - bp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(p) = (ap</w:t>
            </w:r>
            <w:r>
              <w:rPr>
                <w:rFonts w:cs="Arial" w:ascii="Arial" w:hAnsi="Arial"/>
                <w:vertAlign w:val="superscript"/>
              </w:rPr>
              <w:t>b</w:t>
            </w:r>
            <w:r>
              <w:rPr>
                <w:rFonts w:cs="Arial" w:ascii="Arial" w:hAnsi="Arial"/>
              </w:rPr>
              <w:t>) * p = ap</w:t>
            </w:r>
            <w:r>
              <w:rPr>
                <w:rFonts w:cs="Arial" w:ascii="Arial" w:hAnsi="Arial"/>
                <w:vertAlign w:val="superscript"/>
              </w:rPr>
              <w:t>b+1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erung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Berechnung des Umsatzmaximums, muß U(p) maximiert werden, daher: U‘(p) = 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‘(p)=a-2bp </w:t>
            </w:r>
            <w:r>
              <w:rPr>
                <w:rFonts w:eastAsia="Wingdings" w:cs="Wingdings" w:ascii="Wingdings" w:hAnsi="Wingdings"/>
                <w:lang w:val="en-US"/>
              </w:rPr>
              <w:t></w:t>
            </w:r>
            <w:r>
              <w:rPr>
                <w:rFonts w:cs="Arial" w:ascii="Arial" w:hAnsi="Arial"/>
              </w:rPr>
              <w:t xml:space="preserve"> a-2bp=0 </w:t>
            </w:r>
            <w:r>
              <w:rPr>
                <w:rFonts w:eastAsia="Wingdings" w:cs="Wingdings" w:ascii="Wingdings" w:hAnsi="Wingdings"/>
                <w:lang w:val="en-US"/>
              </w:rPr>
              <w:t></w:t>
            </w:r>
            <w:r>
              <w:rPr>
                <w:rFonts w:cs="Arial" w:ascii="Arial" w:hAnsi="Arial"/>
              </w:rPr>
              <w:t xml:space="preserve"> p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oMath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‘(p) = ap</w:t>
            </w:r>
            <w:r>
              <w:rPr>
                <w:rFonts w:cs="Arial" w:ascii="Arial" w:hAnsi="Arial"/>
                <w:vertAlign w:val="superscript"/>
              </w:rPr>
              <w:t xml:space="preserve">b </w:t>
            </w:r>
            <w:r>
              <w:rPr>
                <w:rFonts w:cs="Arial" w:ascii="Arial" w:hAnsi="Arial"/>
              </w:rPr>
              <w:t>(b+1)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02565</wp:posOffset>
                      </wp:positionV>
                      <wp:extent cx="0" cy="10058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5.95pt" to="22.75pt,95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valuierung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 nur von geringer Aussagekraft – Deckungsbeitrag wesentlich wichtig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B(p) =Umsatz – Kosten  = x(p)*p – 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>[x(p)]   (Vernachlässigung von Fixkoste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B(p) = (ap – b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 – 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 (a-b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B(p) = (ap</w:t>
            </w:r>
            <w:r>
              <w:rPr>
                <w:rFonts w:cs="Arial" w:ascii="Arial" w:hAnsi="Arial"/>
                <w:vertAlign w:val="superscript"/>
              </w:rPr>
              <w:t>b</w:t>
            </w:r>
            <w:r>
              <w:rPr>
                <w:rFonts w:cs="Arial" w:ascii="Arial" w:hAnsi="Arial"/>
              </w:rPr>
              <w:t xml:space="preserve"> * p) – 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 (ap</w:t>
            </w:r>
            <w:r>
              <w:rPr>
                <w:rFonts w:cs="Arial" w:ascii="Arial" w:hAnsi="Arial"/>
                <w:vertAlign w:val="superscript"/>
              </w:rPr>
              <w:t>b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Berechnung des Deckungsbeitragsmaximums muß DB(p) maximiert werden, d.h. DB‘(p)=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erung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‘(p)=a - 2bp + bK</w:t>
            </w:r>
            <w:r>
              <w:rPr>
                <w:rFonts w:cs="Arial" w:ascii="Arial" w:hAnsi="Arial"/>
                <w:vertAlign w:val="subscript"/>
              </w:rPr>
              <w:t>v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B‘(p) = (b+1)ap</w:t>
            </w:r>
            <w:r>
              <w:rPr>
                <w:rFonts w:cs="Arial" w:ascii="Arial" w:hAnsi="Arial"/>
                <w:vertAlign w:val="superscript"/>
              </w:rPr>
              <w:t>b</w:t>
            </w:r>
            <w:r>
              <w:rPr>
                <w:rFonts w:cs="Arial" w:ascii="Arial" w:hAnsi="Arial"/>
              </w:rPr>
              <w:t xml:space="preserve"> - ab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perscript"/>
              </w:rPr>
              <w:t>b-1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not-Theor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nzerlös = Grenzkoste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- 2bp = -bK</w:t>
            </w:r>
            <w:r>
              <w:rPr>
                <w:rFonts w:cs="Arial" w:ascii="Arial" w:hAnsi="Arial"/>
                <w:vertAlign w:val="subscript"/>
              </w:rPr>
              <w:t xml:space="preserve">v </w:t>
            </w:r>
            <w:r>
              <w:rPr>
                <w:rFonts w:eastAsia="Wingdings" w:cs="Wingdings" w:ascii="Wingdings" w:hAnsi="Wingdings"/>
                <w:lang w:val="en-US"/>
              </w:rPr>
              <w:t></w:t>
            </w:r>
            <w:r>
              <w:rPr>
                <w:rFonts w:cs="Arial" w:ascii="Arial" w:hAnsi="Arial"/>
                <w:lang w:val="en-US"/>
              </w:rPr>
              <w:t xml:space="preserve">  p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oMath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+1) ap</w:t>
            </w:r>
            <w:r>
              <w:rPr>
                <w:rFonts w:cs="Arial" w:ascii="Arial" w:hAnsi="Arial"/>
                <w:vertAlign w:val="superscript"/>
              </w:rPr>
              <w:t>b</w:t>
            </w:r>
            <w:r>
              <w:rPr>
                <w:rFonts w:cs="Arial" w:ascii="Arial" w:hAnsi="Arial"/>
              </w:rPr>
              <w:t xml:space="preserve"> = ab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perscript"/>
              </w:rPr>
              <w:t xml:space="preserve">b-1   </w:t>
            </w:r>
            <w:r>
              <w:rPr>
                <w:rFonts w:eastAsia="Wingdings" w:cs="Wingdings" w:ascii="Wingdings" w:hAnsi="Wingdings"/>
                <w:lang w:val="en-US"/>
              </w:rPr>
              <w:t></w:t>
            </w:r>
            <w:r>
              <w:rPr>
                <w:rFonts w:cs="Arial" w:ascii="Arial" w:hAnsi="Arial"/>
              </w:rPr>
              <w:t xml:space="preserve">  p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itung x‘(p) = Grenzabsat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itung U‘(x) = Grenzerlö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itung K‘(x) = Grenkoste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itung U‘(x) = Ableitung K‘(x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itung U‘(x) = Ableitung K‘(x)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Preiselastizität:    durchschnittliche Absatzmenge : durchschnittlichen Preis</w:t>
            </w:r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it :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</w:rPr>
              <w:t xml:space="preserve">  unelastische Nachfra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</w:rPr>
              <w:t xml:space="preserve">elastische Nachfrage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2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getierung als Niveauentscheidung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544"/>
        <w:gridCol w:w="567"/>
        <w:gridCol w:w="396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43688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34.4pt" to="208.9pt,3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298450</wp:posOffset>
                      </wp:positionV>
                      <wp:extent cx="9144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45pt,23.5pt" to="319.6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ngspunkt: Budget-Absatz-Funk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:    x = Absatzuntergrenze    x = Absatzobergren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ave Buget-Absatz-Funktion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förmige Budget-Absatz-Funktion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51685</wp:posOffset>
                      </wp:positionH>
                      <wp:positionV relativeFrom="paragraph">
                        <wp:posOffset>166370</wp:posOffset>
                      </wp:positionV>
                      <wp:extent cx="914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5pt,13.1pt" to="168.7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38705</wp:posOffset>
                      </wp:positionH>
                      <wp:positionV relativeFrom="paragraph">
                        <wp:posOffset>162560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5pt,12.8pt" to="191.3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36825</wp:posOffset>
                      </wp:positionH>
                      <wp:positionV relativeFrom="paragraph">
                        <wp:posOffset>285750</wp:posOffset>
                      </wp:positionV>
                      <wp:extent cx="914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75pt,22.5pt" to="206.9pt,2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22775</wp:posOffset>
                      </wp:positionH>
                      <wp:positionV relativeFrom="paragraph">
                        <wp:posOffset>285750</wp:posOffset>
                      </wp:positionV>
                      <wp:extent cx="9144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5pt,22.5pt" to="355.4pt,2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60020</wp:posOffset>
                      </wp:positionV>
                      <wp:extent cx="914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2.6pt" to="374.8pt,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60020</wp:posOffset>
                      </wp:positionV>
                      <wp:extent cx="914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12.6pt" to="390.7pt,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valuierung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(B) = x – ( x – x ) e</w:t>
            </w:r>
            <w:r>
              <w:rPr>
                <w:rFonts w:cs="Arial" w:ascii="Arial" w:hAnsi="Arial"/>
                <w:vertAlign w:val="superscript"/>
              </w:rPr>
              <w:t>-bB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x + (x – x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erung: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getfunktion:    D(B) = x(B) * p – K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[x(B)] – B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Arial" w:ascii="Arial" w:hAnsi="Arial"/>
              </w:rPr>
              <w:t xml:space="preserve"> Max(B)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erung: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oso-Robinson-Relation: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linearer Preis-Absatz-Funktion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multiplikativer Preis-Absatz-Funktion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den>
                </m:f>
              </m:oMath>
            </m:oMathPara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16:02:00Z</dcterms:created>
  <dc:creator>Stephan Erlenkämper</dc:creator>
  <dc:description/>
  <dc:language>en-US</dc:language>
  <cp:lastModifiedBy>Stephan Erlenkämper</cp:lastModifiedBy>
  <cp:lastPrinted>1998-08-10T19:48:00Z</cp:lastPrinted>
  <dcterms:modified xsi:type="dcterms:W3CDTF">1998-08-11T18:06:00Z</dcterms:modified>
  <cp:revision>7</cp:revision>
  <dc:subject/>
  <dc:title>Ausgangspunkt: Preis-Absatz-Funktion</dc:title>
</cp:coreProperties>
</file>