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16"/>
        </w:rPr>
        <w:t>Marketing:</w:t>
        <w:br/>
      </w:r>
      <w:r>
        <w:rPr>
          <w:rFonts w:cs="Arial" w:ascii="Arial" w:hAnsi="Arial"/>
          <w:sz w:val="16"/>
        </w:rPr>
        <w:t>Versorgung des Unternehmens mit Informationen über Absatzmärkte; Eingrenzung derjenigen Absatzmärkte, in denen das Unternehmen – mehr oder weniger engagiert – als Anbieter tätig sein will; Konzipierung und Kommunikation erfolgversprechender Leistungs – Gegenleistungszuschnitte: Einsatz der Marketing-Instrumen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Marktabgrenzung:</w:t>
        <w:br/>
      </w:r>
      <w:r>
        <w:rPr>
          <w:rFonts w:cs="Arial" w:ascii="Arial" w:hAnsi="Arial"/>
          <w:sz w:val="16"/>
        </w:rPr>
        <w:t>Kennzeichnung des relevanten Gesamtmarktes anhand eindeutiger Abgrenzungskriterien:</w:t>
        <w:br/>
        <w:t>* anbieterbezogen</w:t>
        <w:br/>
        <w:t>* güterbezogen-technologisch</w:t>
        <w:br/>
        <w:t>* bedarfsbezogen-funktional</w:t>
        <w:br/>
        <w:t>* nachfragerbezog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Marktsegmentierung:</w:t>
        <w:br/>
      </w:r>
      <w:r>
        <w:rPr>
          <w:rFonts w:cs="Arial" w:ascii="Arial" w:hAnsi="Arial"/>
          <w:sz w:val="16"/>
        </w:rPr>
        <w:t>Aufteilung des abgegrenzten Gesamtmarktes in weitgehend homogene Teilgruppen (kaufverhaltensrelevant), die jeweils untereinander möglichst heterogen sin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Marketing-Ziel:</w:t>
        <w:br/>
      </w:r>
      <w:r>
        <w:rPr>
          <w:rFonts w:cs="Arial" w:ascii="Arial" w:hAnsi="Arial"/>
          <w:sz w:val="16"/>
        </w:rPr>
        <w:t>Bestandteile einer vollständigen Marketing-Zielformulierung:</w:t>
        <w:br/>
        <w:t>* Zielart</w:t>
        <w:br/>
        <w:t>* Ausmaß</w:t>
        <w:br/>
        <w:t>* Zeitbezug</w:t>
        <w:br/>
        <w:t>* Objektbezug</w:t>
        <w:br/>
        <w:t>* Zielgrupp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Marketing-Strategie:</w:t>
        <w:br/>
      </w:r>
      <w:r>
        <w:rPr>
          <w:rFonts w:cs="Arial" w:ascii="Arial" w:hAnsi="Arial"/>
          <w:sz w:val="16"/>
        </w:rPr>
        <w:t>Entscheidung, in welchen</w:t>
        <w:br/>
        <w:t>1. Gütermärkten bzw. -segmenten oder Bedarfskategorien bzw. –segmenten</w:t>
        <w:br/>
        <w:t>2. Nachfragersektoren bzw. –segmenten</w:t>
        <w:br/>
        <w:t>ein Unternehmen(sbereich) mit seinem Angebot im Laufe der planbaren Zukunft mehr oder weniger forciert vertreten sein will.</w:t>
        <w:br/>
        <w:t>3. Auf-/Ausbau von Wettbewerbsvorteil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ositionierung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tscheidung eines Anbieters, welche Art von Kundennutzen den angepeilten Abnehmern angeboten werden sol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Marketing-Instrumente:</w:t>
        <w:br/>
      </w:r>
      <w:r>
        <w:rPr>
          <w:rFonts w:cs="Arial" w:ascii="Arial" w:hAnsi="Arial"/>
          <w:sz w:val="16"/>
        </w:rPr>
        <w:t>auf potentielle Absatzmittler oder Verwender gerichtete Beeinflussungsform zur Anbahnung von Markttransaktionen; eindeutige Abgrenzung!</w:t>
        <w:br/>
        <w:br/>
      </w:r>
      <w:r>
        <w:rPr>
          <w:rFonts w:cs="Arial" w:ascii="Arial" w:hAnsi="Arial"/>
          <w:b/>
          <w:sz w:val="16"/>
        </w:rPr>
        <w:t>Marketing-Mix:</w:t>
        <w:br/>
      </w:r>
      <w:r>
        <w:rPr>
          <w:rFonts w:cs="Arial" w:ascii="Arial" w:hAnsi="Arial"/>
          <w:sz w:val="16"/>
        </w:rPr>
        <w:t>Entscheidung über den aufeinander abgestimmten Einsatz der Marketing-Instrumente und deren relativen Stellenwert bei der Bearbeitung der angepeilten Abnehm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Cournot-Theorem:</w:t>
        <w:br/>
      </w:r>
      <w:r>
        <w:rPr>
          <w:rFonts w:cs="Arial" w:ascii="Arial" w:hAnsi="Arial"/>
          <w:sz w:val="16"/>
        </w:rPr>
        <w:t>Im deckungsbeitragsmaximalen Preis ist der preisbedingte Grenzerlös gleich den preisbedingten Grenzkost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neare Preis-Absatz-Funktion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</w:rPr>
        <w:t>p* = ½ (a/b + k</w:t>
      </w:r>
      <w:r>
        <w:rPr>
          <w:rFonts w:cs="Arial" w:ascii="Arial" w:hAnsi="Arial"/>
          <w:sz w:val="16"/>
          <w:vertAlign w:val="subscript"/>
        </w:rPr>
        <w:t>v</w:t>
      </w:r>
      <w:r>
        <w:rPr>
          <w:rFonts w:cs="Arial" w:ascii="Arial" w:hAnsi="Arial"/>
          <w:sz w:val="16"/>
        </w:rPr>
        <w:t>)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ultiplikative Preis-Absatz-Funktion: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* = b/b+1 * k</w:t>
      </w:r>
      <w:r>
        <w:rPr>
          <w:rFonts w:cs="Arial" w:ascii="Arial" w:hAnsi="Arial"/>
          <w:sz w:val="16"/>
          <w:vertAlign w:val="subscript"/>
        </w:rPr>
        <w:t>v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0"/>
        <w:rPr/>
      </w:pPr>
      <w:r>
        <w:rPr>
          <w:rFonts w:cs="Symbol" w:ascii="Symbol" w:hAnsi="Symbol"/>
          <w:sz w:val="16"/>
        </w:rPr>
        <w:t>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= 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Preiselastizität: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moroso-Robinson-Relation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bsatzförderungselastizität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</w:rPr>
        <w:t xml:space="preserve">B* = </w:t>
      </w:r>
      <w:r>
        <w:rPr>
          <w:rFonts w:cs="Symbol" w:ascii="Symbol" w:hAnsi="Symbol"/>
          <w:sz w:val="16"/>
        </w:rPr>
        <w:t></w:t>
      </w:r>
      <w:r>
        <w:rPr>
          <w:rFonts w:cs="Arial" w:ascii="Arial" w:hAnsi="Arial"/>
          <w:sz w:val="16"/>
        </w:rPr>
        <w:t>*x*(p – dK</w:t>
      </w:r>
      <w:r>
        <w:rPr>
          <w:rFonts w:cs="Arial" w:ascii="Arial" w:hAnsi="Arial"/>
          <w:sz w:val="16"/>
          <w:vertAlign w:val="subscript"/>
        </w:rPr>
        <w:t>v</w:t>
      </w:r>
      <w:r>
        <w:rPr>
          <w:rFonts w:cs="Arial" w:ascii="Arial" w:hAnsi="Arial"/>
          <w:sz w:val="16"/>
        </w:rPr>
        <w:t>(x)/dx)</w:t>
      </w:r>
    </w:p>
    <w:p>
      <w:pPr>
        <w:pStyle w:val="Normal"/>
        <w:rPr/>
      </w:pPr>
      <w:r>
        <w:rPr>
          <w:rFonts w:cs="Arial" w:ascii="Arial" w:hAnsi="Arial"/>
          <w:sz w:val="16"/>
        </w:rPr>
        <w:br/>
        <w:t>Das deckungsbeitragsmaximale Absatzförderungsbudget ist das Produkt der gültigen Absatzförderungselastizität, der optimalen budgetbedingten Absatzmenge und dem Grenzdeckungsbeitrag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5:58:00Z</dcterms:created>
  <dc:creator>Silke Barthel</dc:creator>
  <dc:description/>
  <dc:language>en-US</dc:language>
  <cp:lastModifiedBy>Oliver Benner</cp:lastModifiedBy>
  <dcterms:modified xsi:type="dcterms:W3CDTF">2000-05-16T19:02:00Z</dcterms:modified>
  <cp:revision>9</cp:revision>
  <dc:subject/>
  <dc:title/>
</cp:coreProperties>
</file>